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3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кабр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4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контракта включает в себя стоимость Товара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2-03T12:24:00Z</dcterms:modified>
  <cp:revision>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