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2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45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ные услуги (МБОУО гимназия №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: стоимость услуг, расходы на страхование, уплату налогов с учетом НДС, сборов и иных обязательных платежей, предусмотренных действующим законодательством РФ, а также иные расходы, которые могут возникнуть у исполнителя при выполнении обязательств по договору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, указанные в извещении о проведении запроса котировок, с учетом предложения о цене договора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02T13:24:00Z</dcterms:modified>
  <cp:revision>4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