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2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44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нутризоновой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, связанные с исполнением контракта, в том числе расходы на ввод в эксплуатацию, обслуживание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02T14:00:00Z</dcterms:modified>
  <cp:revision>4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