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6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0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местной телефонной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 с учетом НДС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02T11:16:00Z</dcterms:modified>
  <cp:revision>4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