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771"/>
        <w:gridCol w:w="5812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вотные должны соответствовать описанию данного вида. Без видимых дефектов, здоровым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овар должен по своему качеству отвечать зоотехническим, ветеринарным, зоологическим требованиям</w:t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як, весом не менее 90 граммов каждый,  9 375 шту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ская свинка, весом не менее 400 граммов каждая, 531 штук.    </w:t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поставка товара из стран или с установленных предприятий, на которые введены временные ограничения или запрет на экспорт (передвижение) живого товара </w:t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товара должна обеспечивать полную сохранность и целостность товара</w:t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ляемый товар должен быть клинически здоровым, без внешних физических дефектов. 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28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3-12-02T10:52:00Z</dcterms:modified>
  <cp:revision>9</cp:revision>
  <dc:subject/>
  <dc:title>Извещение о  проведении  запроса  котировок</dc:title>
</cp:coreProperties>
</file>