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также – договор, контракт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ясо кур (потрошенного, свежемороженого)                  2 категории </w:t>
      </w:r>
      <w:r>
        <w:rPr>
          <w:sz w:val="22"/>
          <w:szCs w:val="22"/>
        </w:rPr>
        <w:t xml:space="preserve"> (далее по тексту -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согласно графику (Приложение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 Цена договора составляет:   ___________ руб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сле получения Товара путем перечисления денежных средств на расчетный счет Поставщика до 31.05.2013 г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производится за счет бюджетных сред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по адресу: г. Иваново ул. Ленинградская д.2А  с 28.01.2014 до 20.05.2014 г. согласно графику (Приложение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>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 недопоставку или просрочку поставки Товара Поставщик уплачивает Заказчику неустойку в размере одной шестнадцатой, действующей на день уплаты неустойка, ставки рефинансирования Центрального банка РФ от цены договора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3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Расторжение договора в связи с односторонним отказом заказчика от исполнения договора  осуществляется в порядке, установленном статьей 19.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_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/>
              <w:t>Куры 2 к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 6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____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оставок това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874"/>
        <w:gridCol w:w="346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ставки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28 января 2014 год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Cs w:val="24"/>
              </w:rPr>
              <w:t xml:space="preserve">500 кг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4 февра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11 февра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18 февра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25 февра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4 марта 2014 год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10 кг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11 марта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18 марта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25 марта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 апреля 2014 год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8 апре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15 апре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22 апре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29 апрел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6 мая 2014 год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13 ма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20 мая 2014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Cs w:val="24"/>
              </w:rPr>
              <w:t>500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620 кг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A932A471A2DD93EED03944176EE60CA521B258D80EE6E1D32CC45F3CAC1BD965366FA5400BFFx4z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4:00Z</dcterms:created>
  <dc:creator>Татьяна</dc:creator>
  <dc:description/>
  <cp:keywords/>
  <dc:language>en-US</dc:language>
  <cp:lastModifiedBy>Анна Сергеевна Гамиловская</cp:lastModifiedBy>
  <cp:lastPrinted>2012-04-10T12:19:00Z</cp:lastPrinted>
  <dcterms:modified xsi:type="dcterms:W3CDTF">2013-12-02T12:18:00Z</dcterms:modified>
  <cp:revision>22</cp:revision>
  <dc:subject/>
  <dc:title>ПРОЕКТ</dc:title>
</cp:coreProperties>
</file>