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1017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szCs w:val="18"/>
              </w:rPr>
              <w:t>поставляемого това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ясо ку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ы, свидетельствующие качество това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кур  потрошенные, свежемороженые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. Перевозка должна осуществляться на  транспортных средствах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 Товар поставляется в количестве и сроки по заявкам заказчи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6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3-12-02T10:00:00Z</dcterms:modified>
  <cp:revision>8</cp:revision>
  <dc:subject/>
  <dc:title>Извещение о  проведении  запроса  котировок</dc:title>
</cp:coreProperties>
</file>