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 xml:space="preserve">проект 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рыбу мороженую </w:t>
      </w:r>
      <w:r>
        <w:rPr>
          <w:sz w:val="22"/>
          <w:szCs w:val="22"/>
        </w:rPr>
        <w:t xml:space="preserve">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</w:t>
      </w:r>
      <w:r>
        <w:rPr>
          <w:rFonts w:cs="Times New Roman" w:ascii="Times New Roman" w:hAnsi="Times New Roman"/>
          <w:sz w:val="24"/>
          <w:szCs w:val="24"/>
        </w:rPr>
        <w:t xml:space="preserve">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ом числе НДС 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31.03.2014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до 31.03.2014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31.03.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Горбуша, мороженая, потрошенная, с головой, в коробках по 16 кг в каж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576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Минтай, мороженый, потрошенный, без головы, в коробках по 14 кг в каж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42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Салака мороженая, в коробках по 30 кг в каж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33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1:12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3-11-29T11:08:00Z</dcterms:modified>
  <cp:revision>5</cp:revision>
  <dc:subject/>
  <dc:title>ПРОЕКТ</dc:title>
</cp:coreProperties>
</file>