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29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27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, монтажу и подключению товара к силовым и слаботочным сетям, налоги, таможенные пошлины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, с учетом предлагаемых характеристик поставляемого товара и цены договор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08-06-19T10:41:00Z</cp:lastPrinted>
  <dcterms:modified xsi:type="dcterms:W3CDTF">2013-11-29T09:23:00Z</dcterms:modified>
  <cp:revision>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