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8» ноя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1620"/>
        <w:gridCol w:w="4901"/>
      </w:tblGrid>
      <w:tr>
        <w:trPr>
          <w:trHeight w:val="4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гирования наряда полиции при поступлении тревожного извещения о несанкционированном проникновении на 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формируется с учетом всех расходов Исполнителя при оказании услуг охраны, а также всех налогов, других затрат и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1-28T10:33:00Z</dcterms:modified>
  <cp:revision>4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