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7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2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32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42"/>
        <w:gridCol w:w="1306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включенных или не </w:t>
            </w:r>
          </w:p>
          <w:p>
            <w:pPr>
              <w:pStyle w:val="ConsPlusNormal"/>
              <w:widowControl/>
              <w:ind w:right="-2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/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1-27T12:29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