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22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включает все расходы, связанные с исполнение договоров, в том числе стоимость товара, расходы на гарантийное обслуживание, расходы по доставке товара, разгрузке, сборке, монтажу и подключению товара к силовым и слаботочным сетям, налоги, таможенные пошлины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08-06-19T10:41:00Z</cp:lastPrinted>
  <dcterms:modified xsi:type="dcterms:W3CDTF">2013-11-22T11:27:00Z</dcterms:modified>
  <cp:revision>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