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2» ноября 2013 г.</w:t>
      </w:r>
    </w:p>
    <w:p>
      <w:pPr>
        <w:pStyle w:val="Normal"/>
        <w:ind w:left="5664" w:hanging="0"/>
        <w:rPr/>
      </w:pPr>
      <w:r>
        <w:rPr/>
        <w:t>Регистрационный № 6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417"/>
        <w:gridCol w:w="5813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(замена оконных блоков)  в здании МБОУО лицей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договор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   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указанные в извещении о проведении запроса котировок, с учетом предложения о цене договор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Анна Сергеевна Гамиловская</cp:lastModifiedBy>
  <cp:lastPrinted>2009-04-24T11:54:00Z</cp:lastPrinted>
  <dcterms:modified xsi:type="dcterms:W3CDTF">2013-11-22T09:57:00Z</dcterms:modified>
  <cp:revision>1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