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0» ноя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96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1620"/>
        <w:gridCol w:w="5184"/>
      </w:tblGrid>
      <w:tr>
        <w:trPr>
          <w:trHeight w:val="4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новогодних и рождественских праздников в территориальных общественных самоуправлениях города Ива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, которые несет исполнитель по проведению новогодних и рождественских праздников,  в т.ч.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1-20T07:00:00Z</dcterms:modified>
  <cp:revision>4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