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0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стоимость Товара, затраты и риски Поставщика по доставке Товара в адрес Заказчика, все налоги, сборы и пошлины, расходы Поставщика по доставке Товара до Заказчика, а также иные расходы, связанные с осуществлением поставки по настоящему Контрак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1-20T14:25:00Z</dcterms:modified>
  <cp:revision>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