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05»  ноя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8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268"/>
        <w:gridCol w:w="5287"/>
      </w:tblGrid>
      <w:tr>
        <w:trPr>
          <w:trHeight w:val="4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z w:val="22"/>
              </w:rPr>
              <w:t>местной, внутризоновой, междугородной и международной связи,  услуг передачи голосовой информации в сети, передачи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се расходы, связанные с исполнением муниципального контракта, в том числе расходы на ввод в эксплуатацию, обслуживание, страхование, налоги с учетом НДС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1-05T11:23:00Z</dcterms:modified>
  <cp:revision>4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