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8.10. 2013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 57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2127"/>
        <w:gridCol w:w="5145"/>
      </w:tblGrid>
      <w:tr>
        <w:trPr>
          <w:trHeight w:val="440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о и размещение на телевизионном канале программы о деятельности Главы города Иванова и депутатов Ивановской городской Дум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се расходы, связанные с исполнением муниципального контракта, налоги, сборы и другие обязательные платеж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/>
      </w:pP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Ольга Ярославна Балденкова</cp:lastModifiedBy>
  <cp:lastPrinted>2008-11-01T13:56:00Z</cp:lastPrinted>
  <dcterms:modified xsi:type="dcterms:W3CDTF">2013-10-28T10:53:00Z</dcterms:modified>
  <cp:revision>4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