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Дата: </w:t>
      </w:r>
      <w:r>
        <w:rPr>
          <w:lang w:val="en-US"/>
        </w:rPr>
        <w:t>08</w:t>
      </w:r>
      <w:r>
        <w:rPr/>
        <w:t>.</w:t>
      </w:r>
      <w:r>
        <w:rPr>
          <w:lang w:val="en-US"/>
        </w:rPr>
        <w:t>04</w:t>
      </w:r>
      <w:r>
        <w:rPr/>
        <w:t>.2013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lang w:val="en-US"/>
        </w:rPr>
      </w:pPr>
      <w:r>
        <w:rPr/>
        <w:t xml:space="preserve">                                                                                                       </w:t>
      </w:r>
      <w:r>
        <w:rPr/>
        <w:t>Регистрационный №</w:t>
      </w:r>
      <w:r>
        <w:rPr>
          <w:lang w:val="en-US"/>
        </w:rPr>
        <w:t>57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1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91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 Детский  сад  комбинированного  вида № 193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2-я Полевая, д. 6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55-5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. Иваново, пл. Революции, д. 6, к. 301, Администрация города Иванов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6"/>
        <w:gridCol w:w="4320"/>
        <w:gridCol w:w="1019"/>
        <w:gridCol w:w="142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грового оборуд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>Тактильный конструктор «Башня» или эквивалент.</w:t>
            </w:r>
          </w:p>
          <w:p>
            <w:pPr>
              <w:pStyle w:val="Normal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готовлен из 12 элементов, треугольников – 4 шт., размером 35*35 см., квадратов – 8 шт., размером 40*40 см. Материал: нетоксический легкий,  разноцветный пластик с различными рифлен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Мягкие модул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«Домино» или эквивал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о из мягких модулей. Материал: нетоксичный,  плотный поролон, винилискожа разных цветов, </w:t>
            </w:r>
          </w:p>
          <w:p>
            <w:pPr>
              <w:pStyle w:val="Normal"/>
              <w:ind w:left="27" w:hanging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ямоугольника: 60*30*10 см, из 6 деталей.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</w:rPr>
              <w:t>Конструктор крупногабаритный или эквивалент.</w:t>
            </w:r>
          </w:p>
          <w:p>
            <w:pPr>
              <w:pStyle w:val="Normal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из 152 элементов, толщиной детали 4 см. Материал:   мягкий, легкий, эластичный, прочный и упругий, нетоксический этиленвинилацетат.  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>Мяч массаж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: нетоксичная,  легкая и мягкая резина с мягко-жесткими колючками. Максимальный вес выдерживания: 300 кг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55 см. Цвет си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</w:rPr>
              <w:t>Коврик «Сложи тропинку»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й коврик окрашен в два контрастных цвета - синий и желтый. Изготовлен из 12 панелей,  размером 50*50*1,5 см. с шероховатостью.  Детали легко соединяются между собой. Комплект подходит, как для объемного, так и для плоскостного конструирования.  Материал: нетоксичный, мягкий полиме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</w:rPr>
              <w:t>Тактильный зеркальный куб или эквивалент.</w:t>
            </w:r>
          </w:p>
          <w:p>
            <w:pPr>
              <w:pStyle w:val="Normal"/>
              <w:ind w:left="2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али состоят из высококачественной, прочной и разноцветной пластмассы, легкой нетоксичной, с различными рифлен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12 панелей с зеркалами, размером 40*40*5 с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отклонение в размерах  дета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± 5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е размеры и цвет игрового  оборудования согласовать с Зак азчи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 игрового оборудования должна быть подтверждена сертификатами соответствия и Санитарно-Эпидемиологической службы России.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>
                <w:sz w:val="20"/>
                <w:szCs w:val="20"/>
              </w:rPr>
              <w:t>Техническая  характеристика  всех  изделий  соответствует  ГОСТУ  22046-2002;  ГОСТУ  19301-94</w:t>
            </w:r>
            <w:r>
              <w:rPr/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,  сборка  и  установка  должна  проводиться  поставщ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онкретный  размер,  дизайн  и  расцветку  согласовать  с  Заказчико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0:00Z</dcterms:created>
  <dc:creator>Администратор</dc:creator>
  <dc:description/>
  <cp:keywords/>
  <dc:language>en-US</dc:language>
  <cp:lastModifiedBy>Ольга Ярославна Балденкова</cp:lastModifiedBy>
  <cp:lastPrinted>2013-03-26T18:13:00Z</cp:lastPrinted>
  <dcterms:modified xsi:type="dcterms:W3CDTF">2013-04-08T10:08:00Z</dcterms:modified>
  <cp:revision>8</cp:revision>
  <dc:subject/>
  <dc:title>ДЛЯ СУБЪЕКТОВ МАЛОГО ПРЕДПРИНИМАТЕЛЬСТВА</dc:title>
</cp:coreProperties>
</file>