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октябр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3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417"/>
        <w:gridCol w:w="5429"/>
      </w:tblGrid>
      <w:tr>
        <w:trPr>
          <w:trHeight w:val="440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Организация курса подготовки кадров для субъектов малого и среднего предпринимательства (не менее 30 человек) на тему «Охрана труд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В цену контракта  включены все расходы, связанные с оказанием Услуг, предусмотренных настоящим Контрактом, в том числе стоимость изготовления свидетельств о прохождении курса по охране труд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0-02T09:43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