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октябр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701"/>
        <w:gridCol w:w="5571"/>
      </w:tblGrid>
      <w:tr>
        <w:trPr>
          <w:trHeight w:val="4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рса подготовки кадров для субъектов малого и среднего предпринимательства (не менее 27 человек) на тему «Аттестация рабочих м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 включены все расходы, связанные с оказанием Услуг, предусмотренных настоящим Контрактом, в том числе стоимость изготовления свидетельств о прохождении курса по аттестации рабочих мест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0-02T07:31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