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сентября  2013 г.</w:t>
      </w:r>
    </w:p>
    <w:p>
      <w:pPr>
        <w:pStyle w:val="Normal"/>
        <w:ind w:left="5664" w:hanging="0"/>
        <w:rPr/>
      </w:pPr>
      <w:r>
        <w:rPr/>
        <w:t>Регистрационный № 4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абинетов музыкальной школы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договора включает в себя стоимость непосредственно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/договора  ______________________________руб., в т.ч. НДС___________.                                                                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9-03T07:11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