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03.09.2013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496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 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, г. Иваново, ул. 5-я Коляновская, д. 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56-01-6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3000, г. Иваново, пл. Революции, д. 6,  к. 3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276"/>
        <w:gridCol w:w="1534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екущий ремонт путей эвакуации МБОУ СОШ № 62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материалов, используемых при выполнении работ,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3 года со дня подписания акта выполненных раб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шрифт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3:00Z</dcterms:created>
  <dc:creator>School62</dc:creator>
  <dc:description/>
  <cp:keywords/>
  <dc:language>en-US</dc:language>
  <cp:lastModifiedBy>Ольга Ярославна Балденкова</cp:lastModifiedBy>
  <cp:lastPrinted>2012-04-12T16:46:00Z</cp:lastPrinted>
  <dcterms:modified xsi:type="dcterms:W3CDTF">2013-09-03T06:04:00Z</dcterms:modified>
  <cp:revision>19</cp:revision>
  <dc:subject/>
  <dc:title/>
</cp:coreProperties>
</file>