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>
          <w:b/>
          <w:b/>
          <w:caps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09.08.2013                         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47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 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53040, г. Иваново, ул. Любимова, д. 16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6-47-1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монт крыльца и тамб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БОУ СОШ № 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  крыльца и тамбура </w:t>
            </w: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упоминании в локальной см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5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8-09T05:56:00Z</dcterms:modified>
  <cp:revision>14</cp:revision>
  <dc:subject/>
  <dc:title>ДЛЯ СУБЪЕКТОВ МАЛОГО ПРЕДПРИНИМАТЕЛЬСТВА</dc:title>
</cp:coreProperties>
</file>