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24» июля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40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В цену  Договора включается стоимость товара, расходы на страхование, на уплату таможенных пошлин, налогов, сборов, транспортные расходы, связанные с доставкой товара на объект, расходы на разгрузку на объекте, доставку к месту установки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говор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, указанные в извещении о проведении запроса котировок № 406 от 24.07.2013, с учетом предлагаемых характеристик поставляемого товара и цены договор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08-06-19T10:41:00Z</cp:lastPrinted>
  <dcterms:modified xsi:type="dcterms:W3CDTF">2013-07-24T06:25:00Z</dcterms:modified>
  <cp:revision>5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