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>.03.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Регистрационный № 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535"/>
      </w:tblGrid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униципальное бюджетное образовательное учреждение средняя общеобразовательная школа № 55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3021, г. Иваново, ул. Рабфаковская, 14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4932) 32-76-65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сто подачи котировочных заявок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301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3960"/>
        <w:gridCol w:w="1260"/>
        <w:gridCol w:w="1980"/>
      </w:tblGrid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учебников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 ОКДП 221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овар должен соответствовать требованиям государственных стандартов РФ, федеральному перечню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 на 2013/ 2014 учебный год (приказ МО и Н РФ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12.2012  № 1067)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Товар должен быть поставлен в количестве и по наименованиям согласно Приложения №1 к извещению о проведении запроса котировок, в соответствии с оговоренными сроками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ов согласно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ю № 1 к извещению о проведении запроса котировок – Список учебников для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55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. Печатная продукция для  начальных  классов с грифом ФГОС в переплете (комплект учебников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 указанное количество экземпляров согласно Приложению №1- Список учебников для МБОУ СОШ №55 по каждой отдельной позиции должно поставляться 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2012, 2013  года  изда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(учебников) до момента вручения товара заказчику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36 штук учебников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грузка товара осуществляется в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55 по адресу г. Иваново, ул. Рабфаковская, 1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книг, видовой ассортимент должны полностью соответствовать   Приложению № 1 к извещению о проведении запроса котировок – Список учебников для МБОУ СОШ №5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иков для МБОУ СОШ №55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165"/>
        <w:gridCol w:w="1953"/>
      </w:tblGrid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Каленчук М.Л., Малаховская О.В., 2 класс. Русский язык. (Перспективная нач.школа) (1 полугодие) (ФГОС). Учебник. В 3-х частях.Часть 1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Каленчук М.Л., Малаховская О.В., 2 класс. Русский язык. (Перспективная нач.школа) (1 полугодие) (ФГОС). Учебник. В 3-х частях.Часть 2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Каленчук М.Л., Малаховская О.В., 2 класс. Русский язык. (Перспективная нач.школа) (1 полугодие) (ФГОС). Учебник. В 3-х частях.Часть 3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2 класс. Литературное чтение. (Перспективная нач.школа) (ФГОС). Учебник. В 2-х частях.Часть 1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2 класс. Литературное чтение. (Перспективная нач.школа) (ФГОС). Учебник. В 2-х частях.Часть 2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уракова Н.А., 2 класс. Литературное чтение. (Перспективная нач.школа) (ФГОС). Хрестома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екин А.Л., 2 класс. Математика. (Перспективная нач.школа) (ФГОС) (1-е полугодие). Учебник. В 2-х частях.Часть 1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кин А.Л., 2 класс. Математика. (Перспективная нач.школа) (ФГОС) (1-е полугодие). Учебник. В 2-х частях.Часть 2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това О.Н., Трафимова Г.В., Трафимов С.А., 2 класс. Окружающий мир. (Перспективная нач.школа) (ФГОС). Учебник. В 2-х частях.Часть 1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това О.Н., Трафимова Г.В., Трафимов С.А., 2 класс. Окружающий мир. (Перспективная нач.школа) (ФГОС). Учебник. В 2-х частях.Часть 2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това О.Н., Трафимова Г.В., Трафимов С.А., 2 класс. Окружающий мир. (Перспективная нач.школа) (ФГОС). Хрестоматия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х В.И., 1-4 класс. Физическая культура. (Школа России) (ФГОС).</w:t>
              <w:br/>
              <w:t xml:space="preserve"> Учебник.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дкович А.Г. Алгебра, 8 класс, в 2-х частях,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дкович А.Г. Алгебра, 9 класс, в 2-х частях,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Мордкович Алгебра 10-11класс в 2-х частях (базовый уровень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анасян Геометрия 7-9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анасян Геометрия 10-11 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овлев  Английский язык 8класс (комплект с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BYY</w:t>
            </w:r>
            <w:r>
              <w:rPr>
                <w:rFonts w:cs="Arial" w:ascii="Arial" w:hAnsi="Arial"/>
                <w:sz w:val="20"/>
                <w:szCs w:val="20"/>
              </w:rPr>
              <w:t>) (большой формат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овлев  Английский язык 9класс.(комплект с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BYY</w:t>
            </w:r>
            <w:r>
              <w:rPr>
                <w:rFonts w:cs="Arial" w:ascii="Arial" w:hAnsi="Arial"/>
                <w:sz w:val="20"/>
                <w:szCs w:val="20"/>
              </w:rPr>
              <w:t>) (большой формат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Кузовлев Английский язык 10-11 класс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(большой формат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довская Всеобщая история нового времени 8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роко-Цюпа Новейшая история 9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олова Всеобщая история 10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унян Новейшая история зарубежных стран 11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вченко Обществознание 8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вченко Обществознание 9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вченко Обществознание 10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 География 8 класс  Россия / Полярная звезд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 География 9 класс География России / Полярная звезд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дкий География 10-11 класс Современный мир / Полярная звезд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агомилов Биология 8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омарева Основы общей биологии 9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яев Биология 10-11 класс 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ышкин Физика 8 класс 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ышкин Физика 9 класс 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ирнов ОБЖ 8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тчук ОБЖ 10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тчук ОБЖ 11 клас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8 класс ФГО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9 класс ФГОС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10 класс Базовый уровень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11 класс Базовый уровень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 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 шт.</w:t>
            </w:r>
          </w:p>
        </w:tc>
      </w:tr>
      <w:tr>
        <w:trPr>
          <w:trHeight w:val="118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Все указанное количество экземпляров по каждой отдельной позиции должно поставляться одного года либо  2012, либо  2013 года издания.</w:t>
      </w:r>
      <w:r>
        <w:br w:type="page"/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0"/>
        </w:rPr>
        <w:t>Дата изучения рынка: 19.02.2013 г.</w:t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ОО «ИМЦ «Глобус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ОО «Пифаг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тул</w:t>
            </w:r>
          </w:p>
        </w:tc>
      </w:tr>
    </w:tbl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709"/>
        <w:gridCol w:w="851"/>
        <w:gridCol w:w="850"/>
        <w:gridCol w:w="851"/>
        <w:gridCol w:w="1134"/>
        <w:gridCol w:w="850"/>
        <w:gridCol w:w="99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рыночная цена това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-во экземпляров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Каленчук М.Л., Малаховская О.В., 2 класс. Русский язык. (Перспективная нач.школа) (1 полугодие) (ФГОС). Учебник. В 3-х частях.Часть 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74,5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Каленчук М.Л., Малаховская О.В., 2 класс. Русский язык. (Перспективная нач.школа) (1 полугодие) (ФГОС). Учебник. В 3-х частях.Часть 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74,5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Каленчук М.Л., Малаховская О.В., 2 класс. Русский язык. (Перспективная нач.школа) (1 полугодие) (ФГОС). Учебник. В 3-х частях.Часть 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74,5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2 класс. Литературное чтение. (Перспективная нач.школа) (ФГОС). Учебник. В 2-х частях.Часть 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5,0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уракова Н.А., 2 класс. Литературное чтение. (Перспективная нач.школа) (ФГОС). Учебник. В 2-х частях.Часть 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5,0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уракова Н.А., 2 класс. Литературное чтение. (Перспективная нач.школа) (ФГОС). Хрестом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8,5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екин А.Л., 2 класс. Математика. (Перспективная нач.школа) (ФГОС) (1-е полугодие). Учебник. В 2-х частях.Часть 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31,6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екин А.Л., 2 класс. Математика. (Перспективная нач.школа) (ФГОС) (1-е полугодие). Учебник. В 2-х частях.Часть 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31,6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това О.Н., Трафимова Г.В., Трафимов С.А., 2 класс. Окружающий мир. (Перспективная нач.школа) (ФГОС). Учебник. В 2-х частях.Часть 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95,8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това О.Н., Трафимова Г.В., Трафимов С.А., 2 класс. Окружающий мир. (Перспективная нач.школа) (ФГОС). Учебник. В 2-х частях.Часть 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95,8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това О.Н., Трафимова Г.В., Трафимов С.А., 2 класс. Окружающий мир. (Перспективная нач.школа) (ФГОС). Хрестома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8,5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х В.И., 1-4 класс. Физическая культура. (Школа России) (ФГОС).</w:t>
              <w:br/>
              <w:t xml:space="preserve"> Учебни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74,9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дкович А.Г. Алгебра, 8 класс, в 2-х частях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583,33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дкович А.Г. Алгебра, 9 класс, в 2-х частях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504,64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Мордкович Алгебра 10-11класс в 2-х частях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452,0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анасян Геометрия 7-9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13,07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анасян Геометрия 10-11 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40,7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овлев  Английский язык 8класс (комплект с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BYY</w:t>
            </w:r>
            <w:r>
              <w:rPr>
                <w:rFonts w:cs="Arial" w:ascii="Arial" w:hAnsi="Arial"/>
                <w:sz w:val="20"/>
                <w:szCs w:val="20"/>
              </w:rPr>
              <w:t>) (большой форм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698,47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овлев  Английский язык 9класс.(комплект с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BYY</w:t>
            </w:r>
            <w:r>
              <w:rPr>
                <w:rFonts w:cs="Arial" w:ascii="Arial" w:hAnsi="Arial"/>
                <w:sz w:val="20"/>
                <w:szCs w:val="20"/>
              </w:rPr>
              <w:t>) (большой форм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75,84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Кузовлев Английский язык 10-11 класс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(большой форм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963,2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довская Всеобщая история нового времени 8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4,43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роко-Цюпа Новейшая история 9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592,96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олова Всеобщая история 10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99,2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унян Новейшая история зарубежных стран 11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190,7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вченко Обществознание 8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190,7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вченко Обществознание 9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90,4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вченко Обществознание 10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33,2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 География 8 класс  Россия / Полярная звез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93,63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 География 9 класс География России / Полярная звез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735,36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дкий География 10-11 класс Современный мир / Полярная звез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49,2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агомилов Биология 8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95,84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омарева Основы общей биологии 9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95,84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яев Биология 10-11 класс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62,5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ышкин Физика 8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485,2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ышкин Физика 9 класс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94,4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ирнов ОБЖ 8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747,77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тчук ОБЖ 10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73,2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тчук ОБЖ 11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73,25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8 класс ФГ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</w:rPr>
              <w:t>4894,9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9 класс ФГ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08,8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10 класс Базовый уров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7,50</w:t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ринович Информатика и ИКТ 11 класс Базовый уров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</w:rPr>
              <w:t>15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85,60</w:t>
            </w:r>
          </w:p>
        </w:tc>
      </w:tr>
      <w:tr>
        <w:trPr>
          <w:trHeight w:val="492" w:hRule="atLeast"/>
        </w:trPr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</w:tr>
    </w:tbl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ind w:left="-567" w:hanging="0"/>
        <w:jc w:val="both"/>
        <w:rPr/>
      </w:pPr>
      <w:r>
        <w:rPr>
          <w:sz w:val="20"/>
        </w:rPr>
        <w:t>ВЫВОД: Проведенные исследования позволяют определить максимальную цену контракта закупки 936 учебников в размере 250 000,00 руб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/>
        <w:t xml:space="preserve">Директор МБОУ СОШ №55 _____________________ </w:t>
      </w:r>
      <w:bookmarkStart w:id="0" w:name="_GoBack"/>
      <w:bookmarkEnd w:id="0"/>
      <w:r>
        <w:rPr/>
        <w:t xml:space="preserve">Т.А. Кузьменко           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бъекты малого предприним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2"/>
      <w:bookmarkEnd w:id="1"/>
      <w:r>
        <w:rPr>
          <w:rFonts w:cs="Times New Roman" w:ascii="Times New Roman" w:hAnsi="Times New Roman"/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" w:name="sub_21"/>
      <w:bookmarkStart w:id="5" w:name="sub_22"/>
      <w:bookmarkEnd w:id="4"/>
      <w:r>
        <w:rPr>
          <w:rFonts w:cs="Times New Roman" w:ascii="Times New Roman" w:hAnsi="Times New Roman"/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6"/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ч. 1 ст. 8 ФЗ № 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_______</w:t>
      </w:r>
    </w:p>
    <w:p>
      <w:pPr>
        <w:pStyle w:val="Normal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Извещению о проведении запроса котировок  от 21.03.2013</w:t>
      </w:r>
    </w:p>
    <w:p>
      <w:pPr>
        <w:pStyle w:val="Normal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онный  №  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</w:rPr>
        <w:t>Дата: «__» _________ 2013 г.</w:t>
      </w:r>
    </w:p>
    <w:p>
      <w:pPr>
        <w:pStyle w:val="Normal"/>
        <w:autoSpaceDE w:val="false"/>
        <w:spacing w:lineRule="auto" w:line="240" w:before="0" w:after="0"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p>
      <w:pPr>
        <w:pStyle w:val="Normal"/>
        <w:autoSpaceDE w:val="false"/>
        <w:spacing w:lineRule="auto" w:line="240" w:before="0" w:after="0"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ведении запроса котировок № 39 от 21.03.2013, с учетом предложения о цене контракта, указанного в настоящей котировочной зая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 является субъектом малого 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bCs/>
          <w:lang w:eastAsia="ar-SA"/>
        </w:rPr>
        <w:t>Контракт (гражданско-правовой договор)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ни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«____» ___________ 2013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Муниципальное бюджетное образовательное учреждение средняя общеобразовательная школа № 55 </w:t>
      </w:r>
      <w:r>
        <w:rPr>
          <w:rFonts w:cs="Times New Roman" w:ascii="Times New Roman" w:hAnsi="Times New Roman"/>
        </w:rPr>
        <w:t>(в дальнейшем МБОУ СОШ №55)  именуемый в дальнейшем «</w:t>
      </w:r>
      <w:r>
        <w:rPr>
          <w:rFonts w:cs="Times New Roman" w:ascii="Times New Roman" w:hAnsi="Times New Roman"/>
          <w:b/>
        </w:rPr>
        <w:t>Заказчи</w:t>
      </w:r>
      <w:r>
        <w:rPr>
          <w:rFonts w:cs="Times New Roman" w:ascii="Times New Roman" w:hAnsi="Times New Roman"/>
        </w:rPr>
        <w:t>к», в лице директора Кузьменко Т.А. действующего на основании Устава, с одной стороны, и _________________________________, именуемый в дальнейшем «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>», в лице __________________________________________, действующего на основании _______________________, с другой стороны, именуемые в дальнейшем «Стороны» в соответствии с протоколом рассмотрения и оценки котировочных заявок от______________ № ___________________________ по размещению муниципального заказа заключили настоящий гражданско-правовой договор (далее – контракт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1.</w:t>
        <w:tab/>
        <w:t>Поставщик обязуется передать в собственность Заказчика, указанный товар в количестве, ассортименте, по цене и в сроки, обусловленные настоящим контрактом, а Заказчик – оплатить поставляемый товар в соответствии с условиям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Предметом поставки являются учебники, указанные в Приложении № 1 – Список учебников для МБОУ СОШ №5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3. Срок поставки: в течение 10 (десяти) календарных дней с момента подписания муниципально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1.</w:t>
        <w:tab/>
        <w:t xml:space="preserve">Цена настоящего контракта составляет  _______________________________ руб. ____ коп., в т.ч. НДС  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 xml:space="preserve">Цена контракта включает: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ОЛИЧЕСТВО И АССОРТИМЕНТ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В соответствии с настоящим Контрактом поставщик обязуется поставить заказчику товар, вид, ассортимент и количество которого указаны в Приложении № 1 к муниципальному контракту – Список учебников для МБОУ СОШ №55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4. СРОКИ И ПОРЯДОК ПО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  <w:tab/>
        <w:t>Поставщик производит поставку товара в течение 10 (десяти) календарных дней с момента подписания муниципального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Место доставки товара: МБОУ СОШ №55 по адресу:  г. Иваново, ул. Рабфаковская, дом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В случае несоответствия поставленного товара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счет за поставленный Заказчику товар производит бухгалтерия, обслуживающа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плата производится в форме безналичного расчёта после поставки товара на основании акта сдачи товара в эксплуатацию, товарно-транспортной накладной и счёта-фактуры путём перечисления денежных средств на расчетный счет Поставщика до 30.08.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плата товара, поставляемого по настоящему контракту, производится Заказчиком за счет средств бюджета города Иван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держку поставки товара выплачивает заказчику пени в размере 5 % от стоимости товара за каждый просроченный д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допоставку товара  выплачивает штраф в размере 1 % от стоимости недопоставленн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ередать Заказчику товар свободным от любых прав на него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одна из сторон не имеет права передавать свои права и обязанности по контракту третьим лицам без согласия другой стороны.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Настоящий контракт составлен в двух экземплярах, которые идентичны и имеют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ЮРИДИЧЕСКИЕ АДРЕСА, БАНКОВСКИЕ РЕКВИЗИТЫ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казчик: 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 бюджетное образовательное учреждение  средняя общеобразовательная школа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55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: ___</w:t>
      </w:r>
      <w:r>
        <w:rPr>
          <w:rFonts w:cs="Times New Roman" w:ascii="Times New Roman" w:hAnsi="Times New Roman"/>
          <w:u w:val="single"/>
        </w:rPr>
        <w:t>153021, г. Иваново, ул. Рабфаковска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u w:val="single"/>
        </w:rPr>
        <w:t xml:space="preserve"> д. 14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НН   __</w:t>
      </w:r>
      <w:r>
        <w:rPr>
          <w:rFonts w:cs="Times New Roman" w:ascii="Times New Roman" w:hAnsi="Times New Roman"/>
          <w:u w:val="single"/>
        </w:rPr>
        <w:t>3702441820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____</w:t>
      </w:r>
      <w:r>
        <w:rPr>
          <w:rFonts w:cs="Times New Roman" w:ascii="Times New Roman" w:hAnsi="Times New Roman"/>
          <w:u w:val="single"/>
        </w:rPr>
        <w:t>370201001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иректор ___________ </w:t>
      </w:r>
      <w:r>
        <w:rPr>
          <w:rFonts w:cs="Times New Roman" w:ascii="Times New Roman" w:hAnsi="Times New Roman"/>
          <w:u w:val="single"/>
        </w:rPr>
        <w:t>Т.А. Кузьменко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щик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почтовый адрес: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Телефон: </w:t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Н / КП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/ ОК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Директор: __________________/_________________/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иков для МБОУ СОШ №55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992"/>
        <w:gridCol w:w="992"/>
        <w:gridCol w:w="1134"/>
        <w:gridCol w:w="1524"/>
      </w:tblGrid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кова Н.А., Каленчук М.Л., Малаховская О.В., 2 класс. Русский язык. (Перспективная нач.школа) (1 полугодие) (ФГОС). Учебник. В 3-х частях.Часть 1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кова Н.А., Каленчук М.Л., Малаховская О.В., 2 класс. Русский язык. (Перспективная нач.школа) (1 полугодие) (ФГОС). Учебник. В 3-х частях.Часть 2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кова Н.А., Каленчук М.Л., Малаховская О.В., 2 класс. Русский язык. (Перспективная нач.школа) (1 полугодие) (ФГОС). Учебник. В 3-х частях.Часть 3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кова Н.А., 2 класс. Литературное чтение. (Перспективная нач.школа) (ФГОС). Учебник. В 2-х частях.Часть 1. Издательство: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кова Н.А., 2 класс. Литературное чтение. (Перспективная нач.школа) (ФГОС). Учебник. В 2-х частях.Часть 2. Издательство: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кова Н.А., 2 класс. Литературное чтение. (Перспективная нач.школа) (ФГОС). 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ин А.Л., 2 класс. Математика. (Перспективная нач.школа) (ФГОС) (1-е полугодие). Учебник. В 2-х частях.Часть 1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ин А.Л., 2 класс. Математика. (Перспективная нач.школа) (ФГОС) (1-е полугодие). Учебник. В 2-х частях.Часть 2. Издательство: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О.Н., Трафимова Г.В., Трафимов С.А., 2 класс. Окружающий мир. (Перспективная нач.школа) (ФГОС). Учебник. В 2-х частях.Часть 1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О.Н., Трафимова Г.В., Трафимов С.А., 2 класс. Окружающий мир. (Перспективная нач.школа) (ФГОС). Учебник. В 2-х частях.Часть 2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О.Н., Трафимова Г.В., Трафимов С.А., 2 класс. Окружающий мир. (Перспективная нач.школа) (ФГОС). Хрестоматия Издательство: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х В.И., 1-4 класс. Физическая культура. (Школа России) (ФГОС). Учебник.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дкович А.Г. Алгебра, 8 класс, в 2-х частях,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дкович А.Г. Алгебра, 9 класс, в 2-х частях,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Мордкович Алгебра 10-11класс в 2-х частях (базовый уровень)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дательство: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анасян Геометрия 7-9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анасян Геометрия 10-11 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овлев  Английский язык 8класс (комплект с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BYY</w:t>
            </w:r>
            <w:r>
              <w:rPr>
                <w:rFonts w:cs="Arial" w:ascii="Arial" w:hAnsi="Arial"/>
                <w:sz w:val="20"/>
                <w:szCs w:val="20"/>
              </w:rPr>
              <w:t>) (большой формат)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зовлев  Английский язык 9класс.(комплект с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BYY</w:t>
            </w:r>
            <w:r>
              <w:rPr>
                <w:rFonts w:cs="Arial" w:ascii="Arial" w:hAnsi="Arial"/>
                <w:sz w:val="20"/>
                <w:szCs w:val="20"/>
              </w:rPr>
              <w:t>) (большой формат)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Кузовлев Английский язык 10-11 класс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(большой формат)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довская Всеобщая история нового времени 8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око-Цюпа Новейшая история 9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олова Всеобщая история 10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нян Новейшая история зарубежных стран 11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Обществознание 8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Обществознание 9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Обществознание 10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География 8 класс  Россия / Полярная звезда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География 9 класс География России / Полярная звезда Издательство: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кий География 10-11 класс Современный мир / Полярная звезда Издательство: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омилов Биология 8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ева Основы общей биологии 9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 Биология 10-11 класс 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ышкин Физика 8 класс 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ышкин Физика 9 класс 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ОБЖ 8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чук ОБЖ 10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чук ОБЖ 11 клас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инович Информатика и ИКТ 8 класс ФГО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инович Информатика и ИКТ 9 класс ФГОС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инович Информатика и ИКТ 10 класс Базовый уровень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инович Информатика и ИКТ 11 класс Базовый уровень Издательство: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Все указанное количество экземпляров по каждой отдельной позиции должно поставляться 2012, 2013 года из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казчик:                                                                       Поставщик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5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 Т.А. Кузьменко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____________/___________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40"/>
      <w:szCs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шрифт"/>
    <w:qFormat/>
    <w:rPr/>
  </w:style>
  <w:style w:type="character" w:styleId="22">
    <w:name w:val="Знак Знак2"/>
    <w:qFormat/>
    <w:rPr>
      <w:b/>
      <w:bCs w:val="false"/>
      <w:sz w:val="24"/>
      <w:lang w:val="ru-RU" w:bidi="ar-SA"/>
    </w:rPr>
  </w:style>
  <w:style w:type="character" w:styleId="Style19">
    <w:name w:val="Знак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Основной текст_"/>
    <w:qFormat/>
    <w:rPr>
      <w:sz w:val="15"/>
      <w:szCs w:val="15"/>
      <w:shd w:fill="FFFFFF" w:val="clear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napToGrid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6120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720"/>
      <w:jc w:val="both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Раздел"/>
    <w:basedOn w:val="Normal"/>
    <w:qFormat/>
    <w:pPr>
      <w:spacing w:lineRule="auto" w:line="240"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spacing w:lineRule="auto" w:line="240"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Style25">
    <w:name w:val="Спис_заголовок"/>
    <w:basedOn w:val="Normal"/>
    <w:next w:val="List"/>
    <w:qFormat/>
    <w:pPr>
      <w:keepNext w:val="true"/>
      <w:keepLines/>
      <w:numPr>
        <w:ilvl w:val="0"/>
        <w:numId w:val="3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омер1"/>
    <w:basedOn w:val="List"/>
    <w:qFormat/>
    <w:pPr>
      <w:snapToGrid w:val="true"/>
      <w:spacing w:before="40" w:after="40"/>
      <w:ind w:left="360" w:hanging="360"/>
      <w:jc w:val="both"/>
    </w:pPr>
    <w:rPr>
      <w:sz w:val="24"/>
    </w:rPr>
  </w:style>
  <w:style w:type="paragraph" w:styleId="24">
    <w:name w:val="Номер2"/>
    <w:basedOn w:val="Normal"/>
    <w:qFormat/>
    <w:pPr>
      <w:numPr>
        <w:ilvl w:val="0"/>
        <w:numId w:val="3"/>
      </w:numPr>
      <w:spacing w:lineRule="auto" w:line="240" w:before="40" w:after="40"/>
      <w:ind w:left="850" w:hanging="493"/>
      <w:jc w:val="both"/>
    </w:pPr>
    <w:rPr>
      <w:rFonts w:ascii="Times New Roman" w:hAnsi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7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1:00Z</dcterms:created>
  <dc:creator>Teacher</dc:creator>
  <dc:description/>
  <cp:keywords/>
  <dc:language>en-US</dc:language>
  <cp:lastModifiedBy>Ольга Ярославна Балденкова</cp:lastModifiedBy>
  <cp:lastPrinted>2011-06-17T14:08:00Z</cp:lastPrinted>
  <dcterms:modified xsi:type="dcterms:W3CDTF">2013-03-21T09:27:00Z</dcterms:modified>
  <cp:revision>34</cp:revision>
  <dc:subject/>
  <dc:title>ДЛЯ СУБЪЕКТОВ МАЛОГО ПРЕДПРИНИМАТЕЛЬСТВА</dc:title>
</cp:coreProperties>
</file>