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УНИЦИПАЛЬНЫЙ КОНТРАКТ</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работ по установке детского городка в территориальном общественном самоуправлении «Горино»</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ваново                                                                                     «___» ____________ 2013 го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лександра Анатольевича, действующего на основании доверенности от 19.04.2013 № 2-25-834 с одной стороны, и ___________________________________, именуемое(ый) в дальнейшем «Подрядчик», в лице __________________________________, действующего на основании ___________________________________, с другой стороны, именуемые в дальнейшем «Стороны», руководствуясь Протоколом _____________ от ____________ № _____, заключили настоящий муниципальный контракт, а в случае размещения заказа для нужд бюджетного учреждения гражданско-правовой договор бюджетного учреждения (далее по тексту - Контракт) о нижеследующем:</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Контрак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1.1. Заказчик поручает, а Подрядчик принимает на себя обязательство выполнить с использованием строительных материалов работы по установке детского городка в территориальном общественном самоуправлении «Горино» (далее - именуемые Работы) на условиях настоящего Контрак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 порядке и на условиях, предусмотренных настоящим Контрактом.</w:t>
      </w:r>
    </w:p>
    <w:p>
      <w:pPr>
        <w:pStyle w:val="Normal"/>
        <w:numPr>
          <w:ilvl w:val="1"/>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Объем работ, составляющих предмет настоящего контракта, определяется на основании локальной сметы и ведомости объемов работ (Приложение № 1 к настоящему контракту).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1.3. Место выполнения Работ: г. Иваново, ул. 8-я Ягодная, у дома 1.</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на Контракта и порядок расчетов</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1. Цена настоящего Контракта составляет ________________________ рублей ____________________ копеек (_________________________ рублей ______________ копеек) в том числе НДС _________.</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 xml:space="preserve">Цена включает в себя стоимость </w:t>
      </w:r>
      <w:r>
        <w:rPr>
          <w:rFonts w:eastAsia="Times New Roman" w:cs="Times New Roman" w:ascii="Times New Roman" w:hAnsi="Times New Roman"/>
          <w:sz w:val="24"/>
          <w:szCs w:val="24"/>
          <w:lang w:eastAsia="ru-RU"/>
        </w:rPr>
        <w:t xml:space="preserve">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 </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Цена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 xml:space="preserve">2.4. Оплата по настоящему Контракту осуществляется по безналичному расчету путем перечисления Заказчиком денежных средств на расчетный счет Поставщика, указанный в </w:t>
      </w:r>
      <w:hyperlink r:id="rId2">
        <w:r>
          <w:rPr>
            <w:rStyle w:val="InternetLink"/>
            <w:rFonts w:eastAsia="Times New Roman" w:cs="Times New Roman" w:ascii="Times New Roman" w:hAnsi="Times New Roman"/>
            <w:color w:val="000000"/>
            <w:sz w:val="24"/>
            <w:szCs w:val="24"/>
            <w:lang w:eastAsia="ru-RU"/>
          </w:rPr>
          <w:t>разделе 1</w:t>
        </w:r>
      </w:hyperlink>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sz w:val="24"/>
          <w:szCs w:val="24"/>
          <w:lang w:eastAsia="ru-RU"/>
        </w:rPr>
        <w:t>настоящего Контракт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плат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о проектно-документационному сопровождению и техническому контролю за ремонтов объектов муниципальной собственности с учетом выявленных замечаний и недочетов, в течение 10 банковских дней с момента подписания акта выполненных работ.</w:t>
      </w:r>
    </w:p>
    <w:p>
      <w:pPr>
        <w:pStyle w:val="Normal"/>
        <w:numPr>
          <w:ilvl w:val="0"/>
          <w:numId w:val="0"/>
        </w:numPr>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numPr>
          <w:ilvl w:val="0"/>
          <w:numId w:val="0"/>
        </w:numPr>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плата производится за счет средств бюджета города Иванов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и обязанности Заказчика</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казчик вправе:</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Осуществлять технический надзор за Работам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приемку качественного результата Работ, а также контроль за качеством и сроками выполнения Работ.</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Требовать качественного выполнения Работ из качественных и безопасных материалов в срок, установленный Контрактом.</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е работы.</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аказчик обязуетс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х недостатков немедленно заявить об этом Подрядчику с требованием об устранении указанных недостатков силами и за счет Подрядчика.</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 xml:space="preserve">3.2.2. Произвести оплату выполненных Подрядчиком Работ в порядке, предусмотренном в </w:t>
      </w:r>
      <w:hyperlink r:id="rId3">
        <w:r>
          <w:rPr>
            <w:rStyle w:val="InternetLink"/>
            <w:rFonts w:eastAsia="Times New Roman" w:cs="Times New Roman" w:ascii="Times New Roman" w:hAnsi="Times New Roman"/>
            <w:color w:val="000000"/>
            <w:sz w:val="24"/>
            <w:szCs w:val="24"/>
            <w:lang w:eastAsia="ru-RU"/>
          </w:rPr>
          <w:t>разделе 2</w:t>
        </w:r>
      </w:hyperlink>
      <w:r>
        <w:rPr>
          <w:rFonts w:eastAsia="Times New Roman" w:cs="Times New Roman" w:ascii="Times New Roman" w:hAnsi="Times New Roman"/>
          <w:sz w:val="24"/>
          <w:szCs w:val="24"/>
          <w:lang w:eastAsia="ru-RU"/>
        </w:rPr>
        <w:t xml:space="preserve"> Контракт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Совместно с Подрядчиком принять соответствующий качеству результат выполненных Работ.</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Подрядчика</w:t>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вправе:</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4.1.1. Перед началом выполнения работ провести осмотр объекта с выходом на место совместно с представителем Заказчик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обязан:</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 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Сдать результат Работ в объеме и сроки, предусмотренные настоящим Контрактом, Заказчику.</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 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ключить иные пункты прав и обязанностей, не противоречащих законодательству Российской Федерации.</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рок выполнения Работ</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5.1. Срок выполнения Работ составляет 20 (двадцать) дней с момента заключения настоящего Контракта.</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стоятельства непреодолимой силы</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приостановления действия закона или иного  правового акта, регулирующего соответствующее правоотношение, или в силу наступления чрезвычайных и непредотвратимых при данных условиях обстоятельств, не зависящих от воли Сторон, -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емка результата выполненных Работ</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7.2. Приемка Работ осуществляется комиссией, состоящей из представителей Сторон и представителей территориального общественного самоуправления «Горино», путем подписания акта выполненных работ.</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7.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арант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одрядчик гарантирует:</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всех Работ в полном объеме и в сроки, определенные условиями настоящего Контракта;</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выполнения Работ в соответствии с действующими нормам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9. Изменение и расторжение Контракта</w:t>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 xml:space="preserve">9.1. Контракт может быть расторгнут по соглашению Сторон или решению суда по основаниям, предусмотренным </w:t>
      </w:r>
      <w:hyperlink r:id="rId4">
        <w:r>
          <w:rPr>
            <w:rStyle w:val="InternetLink"/>
            <w:rFonts w:eastAsia="Times New Roman" w:cs="Times New Roman" w:ascii="Times New Roman" w:hAnsi="Times New Roman"/>
            <w:iCs/>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и </w:t>
      </w:r>
      <w:r>
        <w:rPr>
          <w:rFonts w:eastAsia="Times New Roman" w:cs="Times New Roman" w:ascii="Times New Roman" w:hAnsi="Times New Roman"/>
          <w:sz w:val="24"/>
          <w:szCs w:val="24"/>
          <w:lang w:eastAsia="ru-RU"/>
        </w:rPr>
        <w:t xml:space="preserve">гражданским </w:t>
      </w:r>
      <w:hyperlink r:id="rId5">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9.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10. Ответственность сторон</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11. Прочие услов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11.1. Настоящий Контракт составлен в двух подлинных экземплярах, имеющих равную юридическую силу, по одному для каждой из Сторон.</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11.2. 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sz w:val="24"/>
          <w:szCs w:val="24"/>
          <w:lang w:eastAsia="ru-RU"/>
        </w:rPr>
        <w:t>11.3.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Контракт вступает в силу с момента подписания Сторонами.</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4"/>
          <w:szCs w:val="24"/>
          <w:lang w:eastAsia="ru-RU"/>
        </w:rPr>
        <w:t>12. Адреса, банковские реквизиты и подписи Сторон</w:t>
      </w:r>
    </w:p>
    <w:p>
      <w:pPr>
        <w:pStyle w:val="Normal"/>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tab/>
        <w:tab/>
        <w:tab/>
        <w:tab/>
        <w:tab/>
        <w:tab/>
        <w:tab/>
        <w:t>Подрядчик:</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города Иванова</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153000 г. Иваново</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л. Революции, 6</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ИНН 3728012487</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Р/с 40204810800000000054</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ГРКЦ ГУ Банка России</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Ивановской области г. Иваново</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БИК 042406001</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КПП 370201001</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Иванова, руководитель аппа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города Иван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А.А. Параничев</w:t>
      </w:r>
    </w:p>
    <w:p>
      <w:pPr>
        <w:pStyle w:val="Normal"/>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38332;fld=134;dst=100159" TargetMode="External"/><Relationship Id="rId3" Type="http://schemas.openxmlformats.org/officeDocument/2006/relationships/hyperlink" Target="consultantplus://offline/main?base=RLAW224;n=38332;fld=134;dst=100173" TargetMode="External"/><Relationship Id="rId4" Type="http://schemas.openxmlformats.org/officeDocument/2006/relationships/hyperlink" Target="consultantplus://offline/main?base=LAW;n=116659;fld=134;dst=100918" TargetMode="External"/><Relationship Id="rId5" Type="http://schemas.openxmlformats.org/officeDocument/2006/relationships/hyperlink" Target="consultantplus://offline/main?base=LAW;n=112770;fld=134;dst=10212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33:00Z</dcterms:created>
  <dc:creator>Ольга Владимировна Власова</dc:creator>
  <dc:description/>
  <cp:keywords/>
  <dc:language>en-US</dc:language>
  <cp:lastModifiedBy>Елена Витальевна Сергеева</cp:lastModifiedBy>
  <dcterms:modified xsi:type="dcterms:W3CDTF">2013-07-17T10:40:00Z</dcterms:modified>
  <cp:revision>9</cp:revision>
  <dc:subject/>
  <dc:title/>
</cp:coreProperties>
</file>