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>» марта 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5"/>
        <w:gridCol w:w="1985"/>
        <w:gridCol w:w="4720"/>
      </w:tblGrid>
      <w:tr>
        <w:trPr>
          <w:trHeight w:val="440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азание услуг по технической поддержке и сопровождению автоматизированной информационной системы управления закупочной деятельностью  г. Ивано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включает все расходы Исполнителя, связанные с оказанием услуг, являющихся предметом  Контракта, включая все предусмотренные действующим законодательством налоги и сборы, а также ины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7</w:t>
      </w:r>
      <w:r>
        <w:rPr>
          <w:rFonts w:cs="Times New Roman" w:ascii="Times New Roman" w:hAnsi="Times New Roman"/>
          <w:sz w:val="22"/>
          <w:szCs w:val="22"/>
        </w:rPr>
        <w:t xml:space="preserve"> от 20.03.2013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03-20T09:08:00Z</dcterms:modified>
  <cp:revision>4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