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2» июля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стоимость товара, расходы на тару, упаковку, сертификацию, доставку, разгрузку, налоги, 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7-12T09:52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