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19</w:t>
      </w:r>
      <w:r>
        <w:rPr>
          <w:rFonts w:cs="Times New Roman" w:ascii="Times New Roman" w:hAnsi="Times New Roman"/>
          <w:sz w:val="22"/>
          <w:szCs w:val="22"/>
        </w:rPr>
        <w:t>» марта 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3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lang w:eastAsia="ar-SA"/>
              </w:rPr>
              <w:t>Цена включает все расходы, связанные с исполнением  Договора в т.ч. стоимость товара, транспортные расходы, разгрузку, сборку мебели,  налоги, сборы, таможенные пошлины, расходы на гарантийное обслуживание Товара и другие обязательные платежи, возникшие в ходе исполнения обязательств по Договор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 гражданско-правового договора 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говор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35 </w:t>
      </w:r>
      <w:r>
        <w:rPr>
          <w:sz w:val="22"/>
          <w:szCs w:val="22"/>
        </w:rPr>
        <w:t>от 19.03.2013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3-03-19T10:13:00Z</dcterms:modified>
  <cp:revision>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