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069" w:right="184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роект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Гражданско-правовой договор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3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бюджетное дошкольное образовательное учреждение «Детский сад комбинированного вида № 67» , именуемый в дальнейшем «Заказчик», в лице заведующего Смирновой Татьяны Александровны, действующего на основании Устава, с одной стороны, и _________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гражданско-правовой договор (далее Договор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Договору Подрядчик обязуется провести ремонтные работы (ремонт теневых  навесов)  </w:t>
      </w:r>
      <w:r>
        <w:rPr>
          <w:sz w:val="22"/>
          <w:szCs w:val="22"/>
        </w:rPr>
        <w:t xml:space="preserve">по адресу: г. Иваново, ул. Маршала Жаворонкова, д.11а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Договора на условиях настоящего Догово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Договор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Договора до 31.09.2013г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/>
      </w:pPr>
      <w:r>
        <w:rPr>
          <w:b/>
          <w:bCs/>
          <w:sz w:val="22"/>
          <w:szCs w:val="22"/>
        </w:rPr>
        <w:t>2. Цена Договор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Договор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договор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договора 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Догово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 Договора может быть снижена по соглашению сторон, без изменения предусмотренных контрактом объемов работ или иных условий исполнения Догово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Догово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3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Договор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Договор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Договор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Договор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Договор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Договор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Договора стороны несут ответственность в порядке и в случаях, предусмотренных действующим законодательством РФ и настоящим Договор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Договора, приложениями к настоящему Договор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Договором срока исполнения обязательства в размере 0,5% от цены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Договора, Подрядчик уплачивает Заказчику штраф в размере 5 % от цены Договора, а также пеню в размере 0,5 % от цены Договор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Договор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Догово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Догов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Догово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Договора не освобождает Стороны от ответственности за нарушение его условий в период действия настоящего Договор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Договор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5 (пять)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Договор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договор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Договор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Договор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договор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>8.1. Настоящий Договор  вступает в силу с момента его подписания и действует до 31</w:t>
      </w:r>
      <w:r>
        <w:rPr>
          <w:sz w:val="22"/>
          <w:szCs w:val="22"/>
        </w:rPr>
        <w:t>.12.2013г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Договор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Договор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Договор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МБДОУ № 67 </w:t>
      </w:r>
      <w:r>
        <w:rPr/>
        <w:t xml:space="preserve">Адрес: </w:t>
      </w:r>
      <w:r>
        <w:rPr>
          <w:i/>
        </w:rPr>
        <w:t>153027, г. Иваново, ул. Маршала Жаворонкова, д.11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315279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Заведующий _______________________ Т.А.Смирно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Ольга Ярославна Балденкова</cp:lastModifiedBy>
  <cp:lastPrinted>2011-03-02T09:19:00Z</cp:lastPrinted>
  <dcterms:modified xsi:type="dcterms:W3CDTF">2013-07-08T11:17:00Z</dcterms:modified>
  <cp:revision>55</cp:revision>
  <dc:subject/>
  <dc:title>ДЛЯ СУБЪЕКТОВ МАЛОГО ПРЕДПРИНИМАТЕЛЬСТВА</dc:title>
</cp:coreProperties>
</file>