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Дата: 08.07.2013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341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 «Детский сад комбинированного вида  № 67»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7, г. Иваново, ул. Маршала Жаворонкова, д.11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29-7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31"/>
        <w:gridCol w:w="1210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020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невых навес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 рабочей документацией  и локальной сметой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рабочей документации, локальной смет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ой сметой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ой сметой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монт  теневых навесов на детском прогулочном участке </w:t>
            </w:r>
            <w:r>
              <w:rPr>
                <w:sz w:val="20"/>
                <w:szCs w:val="20"/>
              </w:rPr>
              <w:t xml:space="preserve">в соответствии с рабочей документацией, локальной сметой.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 качества распространяются на все работы, выполненные подрядчиком. Гарантийный срок на выполненные работы – 5 (пять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Ольга Ярославна Балденкова</cp:lastModifiedBy>
  <cp:lastPrinted>2011-03-02T09:19:00Z</cp:lastPrinted>
  <dcterms:modified xsi:type="dcterms:W3CDTF">2013-07-08T11:13:00Z</dcterms:modified>
  <cp:revision>54</cp:revision>
  <dc:subject/>
  <dc:title>ДЛЯ СУБЪЕКТОВ МАЛОГО ПРЕДПРИНИМАТЕЛЬСТВА</dc:title>
</cp:coreProperties>
</file>