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1.07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1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восстановление теневого навеса) МБДОУ «Детский сад №173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в т.ч. НДС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7-01T10:48:00Z</dcterms:modified>
  <cp:revision>36</cp:revision>
  <dc:subject/>
  <dc:title/>
</cp:coreProperties>
</file>