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8.03.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843"/>
        <w:gridCol w:w="5145"/>
      </w:tblGrid>
      <w:tr>
        <w:trPr>
          <w:trHeight w:val="4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охранных услуг по охране недостроенного здания хирургического корпуса, расположенного на территории МУЗ «1-я городская клиническая больница» по адресу: г. Иваново, ул. Парижской Коммуны, д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31 от 18.03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3-03-18T07:45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