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028"/>
        <w:gridCol w:w="1012"/>
        <w:gridCol w:w="180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казание охранных услуг по охран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достроенного здания хирургического корпуса, расположенного на территории МУЗ «1-я городская клиническая больница» по адресу: г.Иваново, </w:t>
              <w:br/>
              <w:t>ул.Парижской Коммуны, д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заявленный вид услуг.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\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редоставляются круглосуточно</w:t>
            </w:r>
          </w:p>
          <w:p>
            <w:pPr>
              <w:pStyle w:val="Style17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действующим законодательством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территориальное отделение МЧС и принять меры по ликвидации пожар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ответственность за сохранность охраняемого имущества в пределах прямого действительного ущерб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42:00Z</dcterms:created>
  <dc:creator>Supervisor</dc:creator>
  <dc:description/>
  <dc:language>en-US</dc:language>
  <cp:lastModifiedBy>Елена Витальевна Сергеева</cp:lastModifiedBy>
  <cp:lastPrinted>2012-11-15T12:31:00Z</cp:lastPrinted>
  <dcterms:modified xsi:type="dcterms:W3CDTF">2013-03-18T07:42:00Z</dcterms:modified>
  <cp:revision>2</cp:revision>
  <dc:subject/>
  <dc:title>Участникам размещения заказа</dc:title>
</cp:coreProperties>
</file>