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27.06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0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5"/>
        <w:gridCol w:w="2127"/>
        <w:gridCol w:w="4578"/>
      </w:tblGrid>
      <w:tr>
        <w:trPr>
          <w:trHeight w:val="49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обретение и установка теневого навеса на детском прогулочном участке в рамках благоустройства территории  МБДОУ «Детский сад комбинированного вида №29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 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6-27T12:05:00Z</dcterms:modified>
  <cp:revision>36</cp:revision>
  <dc:subject/>
  <dc:title/>
</cp:coreProperties>
</file>