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27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07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 «Детский сад комбинированного вида  №29»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5, г. Иваново, ул. Шошина, д.15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81-0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31"/>
        <w:gridCol w:w="1210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02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теневого навеса на детском прогулочном участ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 рабочей документацией  и локальной смето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й документации, локальной смет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обретение и установка теневого навеса на детском прогулочном участке </w:t>
            </w:r>
            <w:r>
              <w:rPr>
                <w:sz w:val="20"/>
                <w:szCs w:val="20"/>
              </w:rPr>
              <w:t>в соответствии с рабочей документацией, локальной сметой. К изделиям должен прилагаться сертификат соответствия ГОСТу, санитарно-эпидемиологическое заключение на соответствие СанПи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абаритные размеры: длина- не более 6 м, ширина 4 м и более. Предназначена для наружной установки ,основанием конструкции являются столбы-опоры, которые установлены в сплошные металлические стаканы, изготовленные из трубы, сечением 80х80 – 90х90 мм , высотой 136,2-164,3 мм. Веранда бетонируется в землю на глубину не менее 1 м. Веранда состоит из пола-настила, скамейки, стен и крыши. Каркас изготовлен из профильно трубы 60х60 мм. Веранда имеет глухие стены с 3-х сторон, изготовленные из профлиста, окрашенного с одной стороны красным, желтым или синим цветом, толщиной не менее 2-х мм, закрепленные к каркасу при помощи дуговой сварки. Настил пола навеса изготавливается из шлифованной доски хвойных пород деревьев (сосна, ель, лиственница), толщиной не менее 50 мм и шириной не менее 150 мм. Доска строганная и обработанная антибактериальным покрытием, предотвращающим  гниение, специально обработана и высушена до мебельной влажности. Пол крепится материалами , которые  обеспечивают его неподвижность (винты, саморезы и другие). Крыша веранды односкатная, покрытая сплошным профильным оцинкованным листом, длиной не менее 4м 50 см и не более 4м 70 см, крепление осуществляется кровельными саморезами  или специальными приспособлениями, обеспечивающими водонепроницаемость кровли. Для крепления боковых профильных листов используются кровельные саморезы, саморезы с пресс-шайбой или заклепки. По длинной стороне веранды расположена скамейка из хвойных пород деревьев (лиственница, пихта, сосна), шириной  25-30 см, длиной 150-180см, толщиной 35-37 мм; высота спинки скамейки100-150 мм, толщиной 20-25 мм. Деревянные конструкции изготовлены из сухой строганной доски, покрытой антибактериальной краской. Лицевая сторона веранды изготовлена из 2-х труб 60х60 мм, высотой не менее 2,40 м, толщиной стенки 2 мм. С обеих сторон от крыльца  веранды к ним примыкает решетка из профильной трубы с расстоянием между труб 10-13 мм. Все поверхности и детали постройки гладко оструганы, без заусенцев  и острых кромок, а так же обработаны грунтовкой и покрыты специальной краской, имеющей гигиенические сертификаты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3-02T09:19:00Z</cp:lastPrinted>
  <dcterms:modified xsi:type="dcterms:W3CDTF">2013-06-27T11:56:00Z</dcterms:modified>
  <cp:revision>51</cp:revision>
  <dc:subject/>
  <dc:title>ДЛЯ СУБЪЕКТОВ МАЛОГО ПРЕДПРИНИМАТЕЛЬСТВА</dc:title>
</cp:coreProperties>
</file>