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пределение начальной (максимальной) цены контракта на оказание услуг по охране зданий путем изучения рынка услу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особ изучения рынка: кабинетное исследов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изучения рынка: 1</w:t>
      </w:r>
      <w:r>
        <w:rPr>
          <w:lang w:val="en-US"/>
        </w:rPr>
        <w:t>1</w:t>
      </w:r>
      <w:r>
        <w:rPr/>
        <w:t>.03.20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Источники информа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750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и исследования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Протокол №0133300001713000025-П от 18.02.2013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>рассмотрения и оценки котировочных заявок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Партнер и К"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Охранная Организация "СТАЛКЕР"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Охранное агентство "Рубин"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Частная охранная организация "Гром"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зультаты изучения рынк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706"/>
        <w:gridCol w:w="944"/>
        <w:gridCol w:w="830"/>
        <w:gridCol w:w="844"/>
        <w:gridCol w:w="818"/>
        <w:gridCol w:w="839"/>
        <w:gridCol w:w="1081"/>
        <w:gridCol w:w="1789"/>
      </w:tblGrid>
      <w:tr>
        <w:trPr>
          <w:trHeight w:val="413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сто оказания услуг                            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частника исслед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рыночная цена услуг (руб.)</w:t>
            </w:r>
          </w:p>
        </w:tc>
      </w:tr>
      <w:tr>
        <w:trPr>
          <w:trHeight w:val="412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 строений бывшего пионерского лагеря, расположенный по адресу: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 Комсомольский район, вблизи деревни Воронцово, общей площадью 43909 кв. 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470,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823,6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206,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88,6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397,15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97,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Вывод: проведенные исследования позволяют определить максимальную цену контракта на оказание услуг по охране зданий в размере 199397,15 (Сто девяносто девять тысяч триста девяносто семь рублей 15 копеек).</w:t>
      </w:r>
    </w:p>
    <w:p>
      <w:pPr>
        <w:pStyle w:val="Normal"/>
        <w:tabs>
          <w:tab w:val="clear" w:pos="708"/>
          <w:tab w:val="left" w:pos="860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604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3"/>
        </w:rPr>
        <w:t>Исследование провел:</w:t>
        <w:tab/>
        <w:tab/>
        <w:tab/>
        <w:tab/>
        <w:t xml:space="preserve">             </w:t>
        <w:tab/>
        <w:tab/>
        <w:t xml:space="preserve">       </w:t>
        <w:tab/>
        <w:t>Леонтьев А.Н.</w:t>
      </w:r>
    </w:p>
    <w:p>
      <w:pPr>
        <w:pStyle w:val="Normal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lang w:val="ru-RU" w:bidi="ar-SA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5:16:00Z</dcterms:created>
  <dc:creator>kuznecov</dc:creator>
  <dc:description/>
  <cp:keywords/>
  <dc:language>en-US</dc:language>
  <cp:lastModifiedBy>Ольга Ярославна Балденкова</cp:lastModifiedBy>
  <dcterms:modified xsi:type="dcterms:W3CDTF">2013-03-18T05:16:00Z</dcterms:modified>
  <cp:revision>2</cp:revision>
  <dc:subject/>
  <dc:title>Определения начальной (максимальной) цены контракта на оказание услуг по охране зданий путем изучения рынка услуг</dc:title>
</cp:coreProperties>
</file>