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8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1520"/>
      </w:tblGrid>
      <w:tr>
        <w:trPr>
          <w:trHeight w:val="690" w:hRule="atLeast"/>
        </w:trPr>
        <w:tc>
          <w:tcPr>
            <w:tcW w:w="13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1520" w:type="dxa"/>
            <w:tcBorders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ТЕХНИЧЕСКОЕ ЗАДАНИЕ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lang w:eastAsia="ru-RU"/>
              </w:rPr>
            </w:pPr>
            <w:r>
              <w:rPr>
                <w:b/>
              </w:rPr>
              <w:t xml:space="preserve">на комплексное техническое обследование </w:t>
            </w:r>
            <w:r>
              <w:rPr>
                <w:b/>
                <w:lang w:eastAsia="ru-RU"/>
              </w:rPr>
              <w:t xml:space="preserve">строительных конструкций здания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eastAsia="ru-RU"/>
              </w:rPr>
              <w:t>МБУ ДОД СДЮСШОР №3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 выдачей технического заключ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87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2556"/>
              <w:gridCol w:w="574"/>
              <w:gridCol w:w="835"/>
              <w:gridCol w:w="887"/>
              <w:gridCol w:w="117"/>
              <w:gridCol w:w="601"/>
              <w:gridCol w:w="117"/>
              <w:gridCol w:w="860"/>
              <w:gridCol w:w="145"/>
              <w:gridCol w:w="574"/>
              <w:gridCol w:w="1030"/>
              <w:gridCol w:w="118"/>
              <w:gridCol w:w="897"/>
            </w:tblGrid>
            <w:tr>
              <w:trPr>
                <w:trHeight w:val="538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00" w:leader="none"/>
                    </w:tabs>
                    <w:snapToGrid w:val="false"/>
                    <w:jc w:val="center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  <w:t>№</w:t>
                  </w:r>
                  <w:r>
                    <w:rPr>
                      <w:rFonts w:eastAsia="Times New Roman"/>
                      <w:b/>
                      <w:sz w:val="23"/>
                      <w:szCs w:val="23"/>
                    </w:rPr>
                    <w:t xml:space="preserve"> </w:t>
                  </w:r>
                  <w:r>
                    <w:rPr>
                      <w:b/>
                      <w:sz w:val="23"/>
                      <w:szCs w:val="23"/>
                    </w:rPr>
                    <w:t>п/п</w:t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00" w:leader="none"/>
                    </w:tabs>
                    <w:snapToGrid w:val="false"/>
                    <w:jc w:val="center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  <w:t>Показатель</w:t>
                  </w:r>
                </w:p>
              </w:tc>
              <w:tc>
                <w:tcPr>
                  <w:tcW w:w="6755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00" w:leader="none"/>
                    </w:tabs>
                    <w:snapToGrid w:val="false"/>
                    <w:jc w:val="center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  <w:t>Задание на выполнение работ</w:t>
                  </w:r>
                </w:p>
              </w:tc>
            </w:tr>
            <w:tr>
              <w:trPr>
                <w:trHeight w:val="845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00" w:leader="none"/>
                    </w:tabs>
                    <w:snapToGrid w:val="false"/>
                    <w:jc w:val="center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00" w:leader="none"/>
                    </w:tabs>
                    <w:snapToGrid w:val="false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  <w:t>Заказчик</w:t>
                  </w:r>
                </w:p>
              </w:tc>
              <w:tc>
                <w:tcPr>
                  <w:tcW w:w="6755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00" w:leader="none"/>
                    </w:tabs>
                    <w:snapToGrid w:val="false"/>
                    <w:jc w:val="both"/>
                    <w:rPr>
                      <w:sz w:val="23"/>
                      <w:szCs w:val="23"/>
                    </w:rPr>
                  </w:pPr>
                  <w:r>
                    <w:rPr/>
                    <w:t>Муниципальное бюджетное учреждение дополнительного образования детей специализированная детско-юношеская спортивная школа олимпийского резерва №3</w:t>
                  </w:r>
                </w:p>
              </w:tc>
            </w:tr>
            <w:tr>
              <w:trPr>
                <w:trHeight w:val="538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00" w:leader="none"/>
                    </w:tabs>
                    <w:snapToGrid w:val="false"/>
                    <w:jc w:val="both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00" w:leader="none"/>
                    </w:tabs>
                    <w:snapToGrid w:val="false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  <w:t xml:space="preserve">Источник финансирования </w:t>
                  </w:r>
                </w:p>
              </w:tc>
              <w:tc>
                <w:tcPr>
                  <w:tcW w:w="6755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00" w:leader="none"/>
                    </w:tabs>
                    <w:snapToGrid w:val="false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Бюджет города Иванова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00" w:leader="none"/>
                    </w:tabs>
                    <w:snapToGrid w:val="false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00" w:leader="none"/>
                    </w:tabs>
                    <w:snapToGrid w:val="false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  <w:t>Код ОКДП</w:t>
                  </w:r>
                </w:p>
              </w:tc>
              <w:tc>
                <w:tcPr>
                  <w:tcW w:w="6755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00" w:leader="none"/>
                    </w:tabs>
                    <w:snapToGrid w:val="false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4510010</w:t>
                  </w:r>
                </w:p>
              </w:tc>
            </w:tr>
            <w:tr>
              <w:trPr>
                <w:trHeight w:val="807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00" w:leader="none"/>
                    </w:tabs>
                    <w:snapToGrid w:val="false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00" w:leader="none"/>
                    </w:tabs>
                    <w:snapToGrid w:val="false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  <w:t>Начальная (максимальная) цена договора</w:t>
                  </w:r>
                </w:p>
              </w:tc>
              <w:tc>
                <w:tcPr>
                  <w:tcW w:w="6755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00" w:leader="none"/>
                    </w:tabs>
                    <w:snapToGrid w:val="false"/>
                    <w:jc w:val="both"/>
                    <w:rPr/>
                  </w:pPr>
                  <w:r>
                    <w:rPr>
                      <w:sz w:val="23"/>
                    </w:rPr>
                    <w:t xml:space="preserve">260 200 </w:t>
                  </w:r>
                  <w:r>
                    <w:rPr>
                      <w:sz w:val="23"/>
                      <w:szCs w:val="23"/>
                    </w:rPr>
                    <w:t>рублей 34 копейки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>
                      <w:sz w:val="23"/>
                      <w:szCs w:val="23"/>
                    </w:rPr>
                    <w:t>Расчет начальной (максимальной) цены договора сформирован в текущем уровне цен на основании сметы (Приложение № 2)</w:t>
                  </w:r>
                </w:p>
              </w:tc>
            </w:tr>
            <w:tr>
              <w:trPr>
                <w:trHeight w:val="1902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00" w:leader="none"/>
                    </w:tabs>
                    <w:snapToGrid w:val="false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00" w:leader="none"/>
                    </w:tabs>
                    <w:snapToGrid w:val="false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  <w:t>Форма, сроки и порядок оплаты работ</w:t>
                  </w:r>
                </w:p>
              </w:tc>
              <w:tc>
                <w:tcPr>
                  <w:tcW w:w="6755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Оплата осуществляется в безналичной форме в соответствии с утвержденными бюджетными ассигнованиями.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Срок и порядок оплаты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>
                      <w:sz w:val="23"/>
                      <w:szCs w:val="23"/>
                    </w:rPr>
                    <w:t xml:space="preserve">Расчет за выполненные работы производится по факту выполнения работ после подписания Акта о выполнении работ уполномоченными представителями сторон, но не позднее 31 декабря 2013 г. </w:t>
                  </w:r>
                </w:p>
              </w:tc>
            </w:tr>
            <w:tr>
              <w:trPr>
                <w:trHeight w:val="826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00" w:leader="none"/>
                    </w:tabs>
                    <w:snapToGrid w:val="false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00" w:leader="none"/>
                    </w:tabs>
                    <w:snapToGrid w:val="false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  <w:t>Наименование выполняемых работ</w:t>
                  </w:r>
                </w:p>
              </w:tc>
              <w:tc>
                <w:tcPr>
                  <w:tcW w:w="6755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00" w:leader="none"/>
                    </w:tabs>
                    <w:snapToGrid w:val="false"/>
                    <w:jc w:val="both"/>
                    <w:rPr/>
                  </w:pPr>
                  <w:r>
                    <w:rPr>
                      <w:sz w:val="23"/>
                      <w:szCs w:val="23"/>
                    </w:rPr>
                    <w:t xml:space="preserve">Комплексное техническое обследование </w:t>
                  </w:r>
                  <w:r>
                    <w:rPr>
                      <w:lang w:eastAsia="ru-RU"/>
                    </w:rPr>
                    <w:t>строительных конструкций здания МБУ ДОД СДЮСШОР №3</w:t>
                  </w:r>
                  <w:r>
                    <w:rPr>
                      <w:sz w:val="23"/>
                      <w:szCs w:val="23"/>
                    </w:rPr>
                    <w:t xml:space="preserve"> с выдачей технического заключения. </w:t>
                  </w:r>
                </w:p>
              </w:tc>
            </w:tr>
            <w:tr>
              <w:trPr>
                <w:trHeight w:val="538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00" w:leader="none"/>
                    </w:tabs>
                    <w:snapToGrid w:val="false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00" w:leader="none"/>
                    </w:tabs>
                    <w:snapToGrid w:val="false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  <w:t>Адресный перечень</w:t>
                  </w:r>
                </w:p>
              </w:tc>
              <w:tc>
                <w:tcPr>
                  <w:tcW w:w="6755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>
                      <w:sz w:val="23"/>
                      <w:szCs w:val="23"/>
                    </w:rPr>
                    <w:t>г. Иваново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>
                      <w:sz w:val="23"/>
                      <w:szCs w:val="23"/>
                    </w:rPr>
                    <w:t>ул. Лежневская, 158-А</w:t>
                  </w:r>
                </w:p>
              </w:tc>
            </w:tr>
            <w:tr>
              <w:trPr>
                <w:trHeight w:val="538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00" w:leader="none"/>
                    </w:tabs>
                    <w:snapToGrid w:val="false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00" w:leader="none"/>
                    </w:tabs>
                    <w:snapToGrid w:val="false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  <w:t>Сроки исполнения контракта</w:t>
                  </w:r>
                </w:p>
              </w:tc>
              <w:tc>
                <w:tcPr>
                  <w:tcW w:w="6755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00" w:leader="none"/>
                    </w:tabs>
                    <w:snapToGrid w:val="false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rFonts w:eastAsia="Times New Roman"/>
                      <w:sz w:val="23"/>
                      <w:szCs w:val="23"/>
                    </w:rPr>
                    <w:t xml:space="preserve"> </w:t>
                  </w:r>
                  <w:r>
                    <w:rPr>
                      <w:sz w:val="23"/>
                      <w:szCs w:val="23"/>
                    </w:rPr>
                    <w:t xml:space="preserve">Два месяца с момента заключения гражданско-правового договора </w:t>
                  </w:r>
                </w:p>
              </w:tc>
            </w:tr>
            <w:tr>
              <w:trPr>
                <w:trHeight w:val="1633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00" w:leader="none"/>
                    </w:tabs>
                    <w:snapToGrid w:val="false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00" w:leader="none"/>
                    </w:tabs>
                    <w:snapToGrid w:val="false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  <w:t xml:space="preserve">Цель проводимых работ </w:t>
                  </w:r>
                </w:p>
              </w:tc>
              <w:tc>
                <w:tcPr>
                  <w:tcW w:w="6755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suppressAutoHyphens w:val="true"/>
                    <w:snapToGrid w:val="false"/>
                    <w:ind w:left="176" w:hanging="284"/>
                    <w:jc w:val="both"/>
                    <w:rPr>
                      <w:color w:val="FF0000"/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Определить техническое состояние зданий 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suppressAutoHyphens w:val="true"/>
                    <w:ind w:left="176" w:hanging="284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Разработка Технического заключения с рекомендациями по дальнейшему использованию обследуемых зданий в краткосрочной перспективе (капитальному ремонту, реконструкции, утилизации)</w:t>
                  </w:r>
                </w:p>
              </w:tc>
            </w:tr>
            <w:tr>
              <w:trPr>
                <w:trHeight w:val="1281" w:hRule="atLeast"/>
                <w:cantSplit w:val="true"/>
              </w:trPr>
              <w:tc>
                <w:tcPr>
                  <w:tcW w:w="312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00" w:leader="none"/>
                    </w:tabs>
                    <w:snapToGrid w:val="false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  <w:t>Типы, этажность и др. технико-экономические показатели объектов</w:t>
                  </w:r>
                </w:p>
              </w:tc>
              <w:tc>
                <w:tcPr>
                  <w:tcW w:w="5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013" w:leader="none"/>
                    </w:tabs>
                    <w:snapToGrid w:val="false"/>
                    <w:ind w:left="113" w:right="113" w:hanging="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№</w:t>
                  </w:r>
                  <w:r>
                    <w:rPr>
                      <w:sz w:val="21"/>
                      <w:szCs w:val="21"/>
                    </w:rPr>
                    <w:t>/№</w:t>
                  </w:r>
                </w:p>
              </w:tc>
              <w:tc>
                <w:tcPr>
                  <w:tcW w:w="8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013" w:leader="none"/>
                    </w:tabs>
                    <w:snapToGrid w:val="false"/>
                    <w:ind w:left="113" w:right="113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Адрес здания</w:t>
                  </w:r>
                </w:p>
              </w:tc>
              <w:tc>
                <w:tcPr>
                  <w:tcW w:w="10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013" w:leader="none"/>
                    </w:tabs>
                    <w:snapToGrid w:val="false"/>
                    <w:ind w:left="113" w:right="113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Общая площадь здания</w:t>
                  </w:r>
                </w:p>
              </w:tc>
              <w:tc>
                <w:tcPr>
                  <w:tcW w:w="7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013" w:leader="none"/>
                    </w:tabs>
                    <w:snapToGrid w:val="false"/>
                    <w:ind w:left="113" w:right="113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Высота этажа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013" w:leader="none"/>
                    </w:tabs>
                    <w:snapToGrid w:val="false"/>
                    <w:ind w:left="113" w:right="113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Строительный объем</w:t>
                  </w:r>
                </w:p>
              </w:tc>
              <w:tc>
                <w:tcPr>
                  <w:tcW w:w="719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013" w:leader="none"/>
                    </w:tabs>
                    <w:snapToGrid w:val="false"/>
                    <w:ind w:left="113" w:right="113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Этажность</w:t>
                  </w:r>
                </w:p>
              </w:tc>
              <w:tc>
                <w:tcPr>
                  <w:tcW w:w="114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00" w:leader="none"/>
                    </w:tabs>
                    <w:snapToGrid w:val="false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Материал стен</w:t>
                  </w:r>
                </w:p>
              </w:tc>
              <w:tc>
                <w:tcPr>
                  <w:tcW w:w="8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013" w:leader="none"/>
                    </w:tabs>
                    <w:snapToGrid w:val="false"/>
                    <w:ind w:left="113" w:right="113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Год постройки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312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5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00" w:leader="none"/>
                    </w:tabs>
                    <w:snapToGrid w:val="false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м2</w:t>
                  </w:r>
                </w:p>
              </w:tc>
              <w:tc>
                <w:tcPr>
                  <w:tcW w:w="7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00" w:leader="none"/>
                    </w:tabs>
                    <w:snapToGrid w:val="false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м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00" w:leader="none"/>
                    </w:tabs>
                    <w:snapToGrid w:val="false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м3</w:t>
                  </w:r>
                </w:p>
              </w:tc>
              <w:tc>
                <w:tcPr>
                  <w:tcW w:w="71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114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312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00" w:leader="none"/>
                    </w:tabs>
                    <w:snapToGrid w:val="false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6181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00" w:leader="none"/>
                    </w:tabs>
                    <w:snapToGrid w:val="false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ул. Лежневская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312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00" w:leader="none"/>
                    </w:tabs>
                    <w:snapToGrid w:val="false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</w:t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д.158-А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2 702,1</w:t>
                  </w:r>
                </w:p>
              </w:tc>
              <w:tc>
                <w:tcPr>
                  <w:tcW w:w="7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0,9</w:t>
                  </w:r>
                </w:p>
              </w:tc>
              <w:tc>
                <w:tcPr>
                  <w:tcW w:w="1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8 940</w:t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3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кирпич</w:t>
                  </w:r>
                </w:p>
              </w:tc>
              <w:tc>
                <w:tcPr>
                  <w:tcW w:w="10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971</w:t>
                  </w:r>
                </w:p>
              </w:tc>
            </w:tr>
            <w:tr>
              <w:trPr>
                <w:trHeight w:val="3213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00" w:leader="none"/>
                    </w:tabs>
                    <w:snapToGrid w:val="false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00" w:leader="none"/>
                    </w:tabs>
                    <w:snapToGrid w:val="false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  <w:t>Требования к качеству работ</w:t>
                  </w:r>
                </w:p>
              </w:tc>
              <w:tc>
                <w:tcPr>
                  <w:tcW w:w="6755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ind w:firstLine="709"/>
                    <w:jc w:val="both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При проведении работ Исполнитель должен руководствоваться действующими нормативными требованиями и правилами, в том числе:</w:t>
                  </w:r>
                </w:p>
                <w:p>
                  <w:pPr>
                    <w:pStyle w:val="ConsPlusCell"/>
                    <w:numPr>
                      <w:ilvl w:val="0"/>
                      <w:numId w:val="2"/>
                    </w:numPr>
                    <w:suppressAutoHyphens w:val="true"/>
                    <w:ind w:left="405" w:hanging="405"/>
                    <w:jc w:val="both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ГОСТ Р 53778-2010 «Здания и сооружения. Правила обследования и мониторинга технического состояния»;</w:t>
                  </w:r>
                </w:p>
                <w:p>
                  <w:pPr>
                    <w:pStyle w:val="ConsPlusCell"/>
                    <w:numPr>
                      <w:ilvl w:val="0"/>
                      <w:numId w:val="2"/>
                    </w:numPr>
                    <w:suppressAutoHyphens w:val="true"/>
                    <w:ind w:left="405" w:hanging="405"/>
                    <w:jc w:val="both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СП 13-102-2003 «Правила обследования несущих строительных конструкций зданий и сооружений»;</w:t>
                  </w:r>
                </w:p>
                <w:p>
                  <w:pPr>
                    <w:pStyle w:val="ConsPlusCell"/>
                    <w:suppressAutoHyphens w:val="true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3  СНиП 3.03.01-87 «Несущие и ограждающие конструкции»; </w:t>
                  </w:r>
                </w:p>
                <w:p>
                  <w:pPr>
                    <w:pStyle w:val="ConsPlusCell"/>
                    <w:suppressAutoHyphens w:val="true"/>
                    <w:jc w:val="both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4 Федеральный закон от 30.12.2099г. №384-ФЗ «Технический регламент о безопасности зданий и сооружений»</w:t>
                  </w:r>
                </w:p>
                <w:p>
                  <w:pPr>
                    <w:pStyle w:val="ConsPlusCell"/>
                    <w:suppressAutoHyphens w:val="true"/>
                    <w:jc w:val="both"/>
                    <w:rPr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5 ГОСТ 22690-88 «Бетоны. Определение прочности механическими методами неразрушающего контроля»;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00" w:leader="none"/>
                    </w:tabs>
                    <w:snapToGrid w:val="false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00" w:leader="none"/>
                    </w:tabs>
                    <w:snapToGrid w:val="false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  <w:t>Требования к техническому заключению</w:t>
                  </w:r>
                </w:p>
              </w:tc>
              <w:tc>
                <w:tcPr>
                  <w:tcW w:w="6755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ind w:firstLine="567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Результаты обследования представляются в виде Технического заключения.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Техническое заключение должно содержать: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suppressAutoHyphens w:val="true"/>
                    <w:ind w:left="405" w:hanging="405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Оценку фактического состояния здания;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suppressAutoHyphens w:val="true"/>
                    <w:ind w:left="405" w:hanging="405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Описание существующего здания, объемно-планировочные и конструктивные решения;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suppressAutoHyphens w:val="true"/>
                    <w:ind w:left="405" w:hanging="405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Результаты технического обследования строительных конструкций, выводы о состоянии несущих конструкций, фундаментов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suppressAutoHyphens w:val="true"/>
                    <w:ind w:left="405" w:hanging="405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Оценку ухудшения в связи с физическим износом в процессе эксплуатации здания в целом или отдельными его частями эксплуатационных характеристик, приводящего к снижению до недопустимого уровня надежности здания, прочности и устойчивости строительных конструкций и оснований;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suppressAutoHyphens w:val="true"/>
                    <w:ind w:left="405" w:hanging="405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Рекомендации по дальнейшему безопасному использованию (усилению или замене несущих и ограждающих конструкций) или утилизации (сносу) обследуемых зданий в краткосрочной перспективе. В рекомендациях предложить способ снятия нагрузок на стены от балконов и предусмотреть способ передачи нагрузки на другие конструктивные элементы.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00" w:leader="none"/>
                    </w:tabs>
                    <w:snapToGrid w:val="false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  <w:t>Требование к документированию</w:t>
                  </w:r>
                </w:p>
              </w:tc>
              <w:tc>
                <w:tcPr>
                  <w:tcW w:w="6755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/>
                  </w:pPr>
                  <w:r>
                    <w:rPr>
                      <w:sz w:val="23"/>
                      <w:szCs w:val="23"/>
                    </w:rPr>
                    <w:t>Техническое заключение оформляется и передается Заказчику в виде печатной брошюры в количестве 3-х экземпляров и на электронном носителе в не редактируемом формате  в количестве 1 экземпляр.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00" w:leader="none"/>
                    </w:tabs>
                    <w:snapToGrid w:val="false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  <w:t>Требования к безопасности выполнения работ</w:t>
                  </w:r>
                </w:p>
              </w:tc>
              <w:tc>
                <w:tcPr>
                  <w:tcW w:w="6755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/>
                  </w:pPr>
                  <w:r>
                    <w:rPr>
                      <w:sz w:val="23"/>
                      <w:szCs w:val="23"/>
                    </w:rPr>
                    <w:t xml:space="preserve">Во время выполнения работ на объектах обязательное соблюдение технологий и методик производства работ, требований экологических, санитарно-гигиенических, противопожарных и других норм, действующих на территории Российской Федерации, требований Трудового кодекса РФ и ГОСТ Р 12.0.006-2002. 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Ответственность за соблюдение требований техники безопасности выполнения работ несет непосредственно Исполнитель.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  <w:t>Привлечение соисполнителей</w:t>
                  </w:r>
                </w:p>
              </w:tc>
              <w:tc>
                <w:tcPr>
                  <w:tcW w:w="6755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Допускается в соответствии с действующим законодательством.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00" w:leader="none"/>
                    </w:tabs>
                    <w:snapToGrid w:val="false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  <w:t>Дополнительные условия</w:t>
                  </w:r>
                </w:p>
              </w:tc>
              <w:tc>
                <w:tcPr>
                  <w:tcW w:w="6755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Работы считаются выполненными после предоставления полного пакета документации, подтверждающей выполнение в полном объеме согласно техзаданию.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00" w:leader="none"/>
                    </w:tabs>
                    <w:snapToGrid w:val="false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  <w:t>Перечень приложений являющихся неотъемлемой частью технического задания</w:t>
                  </w:r>
                </w:p>
              </w:tc>
              <w:tc>
                <w:tcPr>
                  <w:tcW w:w="6755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3"/>
                      <w:szCs w:val="23"/>
                      <w:lang w:val="en-US"/>
                    </w:rPr>
                  </w:pPr>
                  <w:r>
                    <w:rPr>
                      <w:sz w:val="23"/>
                      <w:szCs w:val="23"/>
                    </w:rPr>
                    <w:t xml:space="preserve">Смета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4484370</wp:posOffset>
                </wp:positionH>
                <wp:positionV relativeFrom="paragraph">
                  <wp:posOffset>635</wp:posOffset>
                </wp:positionV>
                <wp:extent cx="278765" cy="1133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5pt;height:89.25pt;mso-wrap-distance-left:0pt;mso-wrap-distance-right:9pt;mso-wrap-distance-top:0pt;mso-wrap-distance-bottom:0pt;margin-top:0.05pt;mso-position-vertical-relative:text;margin-left:353.1pt;mso-position-horizontal-relative:text">
                <v:fill opacity="0f"/>
                <v:textbox inset="0in,0in,0in,0in">
                  <w:txbxContent>
                    <w:tbl>
                      <w:tblPr>
                        <w:tblW w:w="4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MS Mincho;ＭＳ 明朝" w:cs="Arial"/>
      <w:b/>
      <w:bCs/>
      <w:i/>
      <w:iCs/>
      <w:sz w:val="28"/>
      <w:szCs w:val="2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5:10:00Z</dcterms:created>
  <dc:creator>USER</dc:creator>
  <dc:description/>
  <cp:keywords/>
  <dc:language>en-US</dc:language>
  <cp:lastModifiedBy>Ольга Ярославна Балденкова</cp:lastModifiedBy>
  <cp:lastPrinted>2013-01-17T14:31:00Z</cp:lastPrinted>
  <dcterms:modified xsi:type="dcterms:W3CDTF">2013-01-28T10:47:00Z</dcterms:modified>
  <cp:revision>8</cp:revision>
  <dc:subject/>
  <dc:title>ТЕХНИЧЕСКОЕ ЗАДАНИЕ</dc:title>
</cp:coreProperties>
</file>