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 xml:space="preserve">(изучение рынка товаров, работ, услуг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 18.06.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 Спор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ntspor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 магаз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X FIGH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TNESS B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езультаты исследования</w:t>
      </w:r>
    </w:p>
    <w:p>
      <w:pPr>
        <w:pStyle w:val="Normal"/>
        <w:rPr/>
      </w:pPr>
      <w:r>
        <w:rPr/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4680"/>
        <w:gridCol w:w="1035"/>
        <w:gridCol w:w="953"/>
        <w:gridCol w:w="953"/>
        <w:gridCol w:w="988"/>
        <w:gridCol w:w="1080"/>
        <w:gridCol w:w="207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ед. изм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оваров, работ, услуг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а, работ, услуг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боксерские высота 110, длинна 40, вес 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юкс, натуральная кожа, цвет черный, дублированы капроном, подвеска – кольцо, три цепи, карабин, наполнитель - резино-текстильная крошка, антисли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133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боксерские высота 140, длинна 30, вес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люкс, натуральная кожа, цвет черный, дублированы капроном, подвеска – кольцо, три цепи, карабин, наполнитель - резино-текстильная крошка, антисли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4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36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4680"/>
        <w:gridCol w:w="1035"/>
        <w:gridCol w:w="953"/>
        <w:gridCol w:w="953"/>
        <w:gridCol w:w="988"/>
        <w:gridCol w:w="1080"/>
        <w:gridCol w:w="207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боксерские высота 130, длинна 40, вес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стандарт, натуральная кожа, цвет черный, дублированы капроном, подвеска – кольцо, три цепи, карабин, наполнитель - резино-текстильная крошка, антисли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983.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и настенные высота 75, ширина 50, толщина 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, натуральная кожа, цвет черный, стандарт, антисли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00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 каплевидные вес 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уральная лицевая кожа люкс, цвет черный, </w:t>
            </w:r>
          </w:p>
          <w:p>
            <w:pPr>
              <w:pStyle w:val="Normal"/>
              <w:rPr/>
            </w:pPr>
            <w:r>
              <w:rPr/>
              <w:t>подвеска – поворотный механизм (металл) антисли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476.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9730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149730.7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иректор МБУ ДОД СДЮСШОР  № 7                                                                В.А. Шавари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1:00Z</dcterms:created>
  <dc:creator>ДЮСШ №7</dc:creator>
  <dc:description/>
  <cp:keywords/>
  <dc:language>en-US</dc:language>
  <cp:lastModifiedBy>Ольга Ярославна Балденкова</cp:lastModifiedBy>
  <cp:lastPrinted>2013-06-21T14:27:00Z</cp:lastPrinted>
  <dcterms:modified xsi:type="dcterms:W3CDTF">2013-06-25T11:53:00Z</dcterms:modified>
  <cp:revision>5</cp:revision>
  <dc:subject/>
  <dc:title/>
</cp:coreProperties>
</file>