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>.03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29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общеобразовательный лицей №67</w:t>
            </w:r>
          </w:p>
        </w:tc>
      </w:tr>
      <w:tr>
        <w:trPr>
          <w:trHeight w:val="26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Панина, д.2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43-3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оконных блоков и пол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 xml:space="preserve">Код ОКДП </w:t>
            </w:r>
            <w:r>
              <w:rPr>
                <w:color w:val="000000"/>
                <w:sz w:val="20"/>
                <w:szCs w:val="20"/>
                <w:shd w:fill="FFFFFF" w:val="clear"/>
              </w:rPr>
              <w:t>4540000 «Услуги по завершению строительств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>Окна металлопластиковые из ПВХ-профи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ломатериалы хвойных пород. Кирпич и камни керамически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олеум полукоммерческий.</w:t>
            </w:r>
            <w:r>
              <w:rPr>
                <w:rStyle w:val="8pt"/>
                <w:rFonts w:eastAsia="Calibri"/>
                <w:color w:val="000000"/>
                <w:sz w:val="20"/>
                <w:szCs w:val="20"/>
              </w:rPr>
              <w:t xml:space="preserve"> 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 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иложение №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извещению  о проведении запроса котировок</w:t>
            </w:r>
          </w:p>
          <w:p>
            <w:pPr>
              <w:pStyle w:val="Normal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8pt"/>
                <w:rFonts w:eastAsia="Calibri"/>
                <w:color w:val="000000"/>
                <w:sz w:val="20"/>
              </w:rPr>
            </w:pPr>
            <w:r>
              <w:rPr>
                <w:rStyle w:val="8pt"/>
                <w:rFonts w:eastAsia="Calibri"/>
                <w:color w:val="000000"/>
                <w:sz w:val="20"/>
              </w:rPr>
              <w:t>Демонтаж имеющихся оконных блоков; монтаж новых изделий из ПВХ -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Разборка покрытий полов; смена простильных дощатых полов: с полной сменой досок; устройство покрытий из линолеума, устройство плинтусов (согласовать с Заказчиком). Выполнить в срок и в полном объеме обязательства, предусмотренные муниципальным контрактом. 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(в том числе демонтированные окна). Гарантийный срок на произведенные работы - 3 года со дня подписания акта выполненных работ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pt"/>
                <w:rFonts w:eastAsia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оборудованию и материалам,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уемым при выполнении работ.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73"/>
        <w:gridCol w:w="5563"/>
        <w:gridCol w:w="1815"/>
      </w:tblGrid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и качественные характеристики (потребительские свойства) тов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 измер.</w:t>
            </w:r>
          </w:p>
        </w:tc>
      </w:tr>
      <w:tr>
        <w:trPr>
          <w:trHeight w:val="1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лаги, деревянные прокладки, укладываемые столбиком под лаги, должны быть антисептирова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материалов лаг и прокладок не должна превышать 18%. Длина стыкуемых лаг должна быть не менее 2 м; толщина — 40—50 мм; ширина— 100—12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прокладки, укладываемые по столбикам под лаги, должны быть следующих размеров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рина— 100—150 мм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ина — 200—250 мм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щина не менее 25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осями лаг должно быть 0,4—0,5 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опорами для лаг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толщине лаг 40 мм —0,8—0,9м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толщине лаг 50 мм— 1,0—1,1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больших эксплуатационных нагрузках на пол (более 500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расстояние между опорами для лаг, между лагами и их толщину следует принимать по проекту (расчету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лаги, располагаемые на столбиках в полах на грунте, должны быть уложены деревянные прокладки по двум слоям толя, края которого следует выпустить из-под прокладок на 30—40 мм и закрепить к ним гвоздями. Стыки лаг должны располагаться на столби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лагами и стенами (перегородками) необходимо оставлять зазор шириной 20—3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ебования к качеству применяемых материал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486-86*.  Пиломатериалы хвойных пород. Технические условия. ГОСТ 11047—90. Детали  и изделия деревянные для малоэтажных жилых зданий и общественных зданий. Технические условия. ГОСТ 530—95.  Кирпич и камни керамическ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аг и прокладок применяют нестроганные доски второго и третьего сорта из здоровой древесины хвойных и мягких лиственных пород, за исключением липы и тополя, доски могут иметь тупой обзол без коры.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Verdana10bold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1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Verdana10bold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леум полукоммерческий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Теплоусвоение (Вт/м2xК)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Класс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23, 32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Толщина (мм)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для теплых полов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пожарной безопасности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Г4; В3; РП3; Д3; Т2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Поглощение ударного шума (Дб)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Удельное поверхностное электрическое сопротивление (Ом)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5x10 15</w:t>
            </w:r>
          </w:p>
          <w:p>
            <w:pPr>
              <w:pStyle w:val="Style22"/>
              <w:rPr>
                <w:rStyle w:val="Verdana1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Толщина защитного слоя (мм)</w:t>
              <w:tab/>
            </w:r>
          </w:p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erdana10bold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Verdana10bold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Verdana10"/>
                <w:rFonts w:cs="Times New Roman" w:ascii="Times New Roman" w:hAnsi="Times New Roman"/>
                <w:color w:val="000000"/>
                <w:sz w:val="20"/>
                <w:szCs w:val="20"/>
              </w:rPr>
              <w:t>Стеклопакет двухкамерный, максимально возможная толщина стеклопакета - 32 мм; количество камер в профиле - 3; количество контуров и материал уплотнения - 2 контура сплошного уплотнения из погодоустойчивого EPDM-каучука; стекло толщиной 4 мм, ударопрочное; внутренняя расстекловка - белая парогидроизоляция, фурнитура регулируемая поворотно-откидная. Наличие горизонтальных и вертикальных усиливающих конструкц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Verdana10bold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Verdana10bold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7"/>
      <w:sz w:val="16"/>
      <w:szCs w:val="16"/>
      <w:shd w:fill="FFFFFF" w:val="clear"/>
      <w:lang w:val="ru-RU"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pacing w:val="5"/>
      <w:sz w:val="15"/>
      <w:szCs w:val="15"/>
      <w:shd w:fill="FFFFFF" w:val="clear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Verdana10">
    <w:name w:val="verdana10"/>
    <w:basedOn w:val="Style13"/>
    <w:qFormat/>
    <w:rPr/>
  </w:style>
  <w:style w:type="character" w:styleId="Verdana10bold">
    <w:name w:val="verdana10bold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32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3-15T06:27:00Z</dcterms:modified>
  <cp:revision>7</cp:revision>
  <dc:subject/>
  <dc:title>ДЛЯ СУБЪЕКТОВ МАЛОГО ПРЕДПРИНИМАТЕЛЬСТВА</dc:title>
</cp:coreProperties>
</file>