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 18.06.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6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гардероба (МБОУ СОШ №56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/договора  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06-18T12:43:00Z</dcterms:modified>
  <cp:revision>36</cp:revision>
  <dc:subject/>
  <dc:title/>
</cp:coreProperties>
</file>