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Центр развития ребенка – детский сад №179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микрорайон 30, д. 3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-34-5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0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теневых навес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ой сметой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окальной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ой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 (ремонт теневых навесов) в соответствии с локальной сметой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29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3-12T07:07:00Z</dcterms:modified>
  <cp:revision>10</cp:revision>
  <dc:subject/>
  <dc:title>ДЛЯ СУБЪЕКТОВ МАЛОГО ПРЕДПРИНИМАТЕЛЬСТВА</dc:title>
</cp:coreProperties>
</file>