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2.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3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26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еневых навесов МБДОУ "Центр развития ребенка - детский сад №179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26 от  12.03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3-12T07:06:00Z</dcterms:modified>
  <cp:revision>33</cp:revision>
  <dc:subject/>
  <dc:title/>
</cp:coreProperties>
</file>