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18.06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5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Ремонт мягкой кровли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(МБОУ СОШ  № 56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6-18T13:12:00Z</dcterms:modified>
  <cp:revision>37</cp:revision>
  <dc:subject/>
  <dc:title/>
</cp:coreProperties>
</file>