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ЕКТ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3 г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Бадигина Евгения Вячеславовича, действующего на основании Положения, утвержденного решением Ивановской городской Думы от 28.03.2007 № 397, именуемое в дальнейшем «Заказчик» с одной стороны</w:t>
      </w:r>
      <w:r>
        <w:rPr>
          <w:sz w:val="22"/>
          <w:szCs w:val="22"/>
        </w:rPr>
        <w:t xml:space="preserve">, и  </w:t>
      </w:r>
      <w:r>
        <w:rPr/>
        <w:t xml:space="preserve">____________________,  именуемое в дальнейшем «Подрядчик», в лице  _____________________________, действующего на основании ___________, </w:t>
      </w:r>
      <w:r>
        <w:rPr>
          <w:sz w:val="22"/>
          <w:szCs w:val="22"/>
        </w:rPr>
        <w:t>свидетельства о допуске ______________________с другой стороны, в дальнейшем именуемые «Стороны» заключили настоящий Контракт в соответствии с  _______________________от _______________ № _______________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-сметной документации для определения стоимости работ по капитальному ремонту объектов (Разработка проектно-сметной документации для определения стоимости работ по капитальному ремонту объектов (разработка проекта и сметы на капитальный ремонт жилого дома по адресу: г. Иваново, 15 проезд, д. 3) ,  </w:t>
      </w:r>
      <w:r>
        <w:rPr>
          <w:color w:val="000000"/>
          <w:spacing w:val="-4"/>
        </w:rPr>
        <w:t xml:space="preserve">согласно </w:t>
      </w:r>
      <w:r>
        <w:rPr>
          <w:color w:val="000000"/>
          <w:spacing w:val="-6"/>
        </w:rPr>
        <w:t>техническому заданию (Приложение № 2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1 к контракту) и техническим заданием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течение 75 календарных дней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,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Цена контракта составляет ______________________ (______________________ ) рублей, в том числе НДС _______________. </w:t>
      </w:r>
    </w:p>
    <w:p>
      <w:pPr>
        <w:pStyle w:val="Normal"/>
        <w:jc w:val="both"/>
        <w:rPr/>
      </w:pPr>
      <w:r>
        <w:rPr/>
        <w:t xml:space="preserve">Цена контракта включает в себя все расходы связанные с исполнением контракта в т.ч. стоимость работ по разработке проектно-сметной документации объекта заказчика, стоимость материалов, транспортные затраты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акта приемки-сдачи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соответствии со сметной документацией в объемах и сроки, предусмотренные  настоящим Контрактом и своевременно сдать работы Заказчику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Выполнить в полном объеме все свои обязательства, предусмотренные 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едставителем Подрядчика по настоящему контракту является ____________________.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акта о приемки выполненных работ,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250/300 действующей на день уплаты неустойки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. Подрядчик несет ответственность за нарушение начального, конечного сроков выполнения Работ, а также отдельных этапов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31.12. 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________________ Е. В. Бадигин                       Подрядчик _____________ (___________)          М.п.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0:00Z</dcterms:created>
  <dc:creator>Лариса Александровна Тихомолова</dc:creator>
  <dc:description/>
  <cp:keywords/>
  <dc:language>en-US</dc:language>
  <cp:lastModifiedBy>Елена Витальевна Сергеева</cp:lastModifiedBy>
  <cp:lastPrinted>2013-02-06T09:25:00Z</cp:lastPrinted>
  <dcterms:modified xsi:type="dcterms:W3CDTF">2013-06-17T07:14:00Z</dcterms:modified>
  <cp:revision>4</cp:revision>
  <dc:subject/>
  <dc:title>Муниципальный контракт  № ____</dc:title>
</cp:coreProperties>
</file>