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0.06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18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(Протокол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ассмотрения и оценки котировочных заявок </w:t>
            </w:r>
          </w:p>
          <w:p>
            <w:pPr>
              <w:pStyle w:val="Heading1"/>
              <w:spacing w:before="0" w:after="0"/>
              <w:jc w:val="center"/>
              <w:rPr>
                <w:lang w:val="en-US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0133300001713000067-П от 26.03.2013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Талион»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Рубин»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 и 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06"/>
        <w:gridCol w:w="944"/>
        <w:gridCol w:w="830"/>
        <w:gridCol w:w="844"/>
        <w:gridCol w:w="818"/>
        <w:gridCol w:w="839"/>
        <w:gridCol w:w="1081"/>
        <w:gridCol w:w="1789"/>
      </w:tblGrid>
      <w:tr>
        <w:trPr>
          <w:trHeight w:val="4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Комсомольский район, вблизи деревни Воронцово, общей площадью 43909 кв.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7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17,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83,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6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68,9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68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на оказание услуг по охране зданий в размере 157568,96 (Сто пятьдесят семь тысяч пятьсот шестьдесят восемь рублей 96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1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6:31:00Z</dcterms:modified>
  <cp:revision>2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