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3.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1620"/>
        <w:gridCol w:w="2916"/>
      </w:tblGrid>
      <w:tr>
        <w:trPr>
          <w:trHeight w:val="44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готовление и размещение информационных материалов о деятельности Администрации города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 ежемесячном журнале ивановского региона общественно-политической направленности с индивидуальной доставкой. Количество - 4 ном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11"/>
              </w:rPr>
              <w:t>- на электронном информационном портале ивановского региона, зарегистрированном как СМИ. Количество 20 выходов</w:t>
            </w:r>
            <w:r>
              <w:rPr/>
              <w:t xml:space="preserve">, </w:t>
            </w:r>
            <w:r>
              <w:rPr>
                <w:rStyle w:val="FontStyle11"/>
              </w:rPr>
              <w:t>не реже одного раза в 2 недели</w:t>
            </w:r>
            <w:r>
              <w:rPr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от 05.03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19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3-03-05T09:2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