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запроса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Дата: 07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19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85"/>
        <w:gridCol w:w="959"/>
        <w:gridCol w:w="3818"/>
        <w:gridCol w:w="1219"/>
        <w:gridCol w:w="1394"/>
      </w:tblGrid>
      <w:tr>
        <w:trPr/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 № 99» </w:t>
            </w:r>
          </w:p>
        </w:tc>
      </w:tr>
      <w:tr>
        <w:trPr/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2, г. Иваново, ул. Андрианова, д.23</w:t>
            </w:r>
          </w:p>
        </w:tc>
      </w:tr>
      <w:tr>
        <w:trPr/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-</w:t>
            </w:r>
            <w:r>
              <w:rPr>
                <w:sz w:val="20"/>
                <w:szCs w:val="20"/>
              </w:rPr>
              <w:t>46-82</w:t>
            </w:r>
          </w:p>
        </w:tc>
      </w:tr>
      <w:tr>
        <w:trPr/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  <w:tr>
        <w:trPr>
          <w:trHeight w:val="13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575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(Ремонт системы отопления и замена сантехник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Сантехническое оборудование  должно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>
          <w:trHeight w:val="149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 системы отопления и замена сантехник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 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ри упоминании в локальной смете, рабочем проекте торговых наименований используемых материалов считать их сопровождающимися словами «или эквивалент»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7.06.2013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1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монтные работы (Ремонт системы отопления и замена сантехники)</w:t>
            </w:r>
            <w:r>
              <w:rPr>
                <w:sz w:val="20"/>
                <w:szCs w:val="20"/>
              </w:rPr>
              <w:t xml:space="preserve"> в МБДОУ «Детский сад  № 99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/>
      </w:pPr>
      <w:r>
        <w:rPr>
          <w:szCs w:val="24"/>
        </w:rPr>
        <w:t>Гражданско-правовой договор (Контракт)  № ____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3 года</w:t>
        <w:tab/>
        <w:tab/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Муниципальное бюджетное дошкольное образовательное учреждение «Детский сад № 99» г. Иванова, именуемое в дальнейшем «Заказчик», в лице заведующего Брюхановой Светланы Борис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 заключили настоящий г</w:t>
      </w:r>
      <w:r>
        <w:rPr>
          <w:szCs w:val="24"/>
        </w:rPr>
        <w:t>ражданско-правовой договор (Контракт)</w:t>
      </w:r>
      <w:r>
        <w:rPr>
          <w:sz w:val="22"/>
          <w:szCs w:val="22"/>
        </w:rPr>
        <w:t xml:space="preserve">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емонтные работы (ремонт системы отопления и замену сантехники в МБДОУ «Детский сад № 99»)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Андрианова, д.23 на условиях настоящего Контракта.</w:t>
      </w:r>
    </w:p>
    <w:p>
      <w:pPr>
        <w:pStyle w:val="2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5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1.3. </w:t>
      </w:r>
      <w:r>
        <w:rPr/>
        <w:t>Срок выполнения работ: начало работ – с момента заключения контракта  до 31 июля 2013 года</w:t>
      </w:r>
      <w:r>
        <w:rPr>
          <w:sz w:val="20"/>
          <w:lang w:val="ru-RU"/>
        </w:rPr>
        <w:t>.</w:t>
      </w:r>
    </w:p>
    <w:p>
      <w:pPr>
        <w:pStyle w:val="25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Работы производить по гибкому графику производства работ в работающем учреждении по согласованию с администрацией. Режим работы с 9.00 до 17.00, выходной – воскресень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</w:rPr>
        <w:t xml:space="preserve">наличии дефектов и недостатков, которые не могут быть устранены в согласованный с Заказчиком </w:t>
      </w:r>
      <w:r>
        <w:rPr/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Настоящий контракт вступает в силу с момента его подписания и действует до 31.12.2013г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, реквизиты и подписи Сторон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2"/>
                <w:szCs w:val="22"/>
              </w:rPr>
              <w:t>МБДОУ «Детский сад № 99»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2"/>
                <w:szCs w:val="22"/>
              </w:rPr>
              <w:t>153002, г. Иваново , ул. Андрианова,д.23,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2"/>
                <w:szCs w:val="22"/>
              </w:rPr>
              <w:t>ИНН 3702234012 КПП 3702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____________ С.Б.Брюха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/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4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13:00Z</dcterms:created>
  <dc:creator>Customer</dc:creator>
  <dc:description/>
  <cp:keywords/>
  <dc:language>en-US</dc:language>
  <cp:lastModifiedBy>Елена Витальевна Сергеева</cp:lastModifiedBy>
  <cp:lastPrinted>2012-07-05T16:05:00Z</cp:lastPrinted>
  <dcterms:modified xsi:type="dcterms:W3CDTF">2013-06-07T11:56:00Z</dcterms:modified>
  <cp:revision>3</cp:revision>
  <dc:subject/>
  <dc:title>ДЛЯ СУБЪЕКТОВ МАЛОГО ПРЕДПРИНИМАТЕЛЬСТВА</dc:title>
</cp:coreProperties>
</file>