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07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1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монт мягкой кровли (МБДОУ «Детский сад комбинированного вида № 197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 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07T10:12:00Z</dcterms:modified>
  <cp:revision>36</cp:revision>
  <dc:subject/>
  <dc:title/>
</cp:coreProperties>
</file>