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06»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июня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0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МБДОУ «Детский сад комбинированного вида №197 (рег. №209)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 в т.ч. стоимость товара, транспортные расходы, сборку, установ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</w:t>
      </w:r>
      <w:r>
        <w:rPr>
          <w:sz w:val="22"/>
          <w:szCs w:val="22"/>
        </w:rPr>
        <w:t xml:space="preserve">контракта/договора 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Основной текст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6-06T06:59:00Z</dcterms:modified>
  <cp:revision>45</cp:revision>
  <dc:subject/>
  <dc:title/>
</cp:coreProperties>
</file>