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</w:t>
      </w:r>
      <w:r>
        <w:rPr/>
        <w:t>Дата: 06.06.2013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/>
      </w:pPr>
      <w:r>
        <w:rPr/>
        <w:t xml:space="preserve">                                                                                                       </w:t>
      </w:r>
      <w:r>
        <w:rPr/>
        <w:t>Регистрационный № 209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firstLine="70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91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комбинированного вида № 197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53048, г. Иваново, Микрорайон 30, дом 2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56-03-80, 56-02-6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г. Иваново, пл. Революции, д. 6, к. 301,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566"/>
        <w:gridCol w:w="4116"/>
        <w:gridCol w:w="959"/>
        <w:gridCol w:w="1615"/>
      </w:tblGrid>
      <w:tr>
        <w:trPr>
          <w:trHeight w:val="72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46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обретение мебел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ухонный гарнитур 2450мм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ухонный гарнитур 1750 м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ухня игровая 1500*350*1200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нка 3000*450*1800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Стол круглый 500*50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0 м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теллаж для цветов 800*800*1400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7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арикмахерская 700*450*1100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голок природы 1700*420*1300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Горшечница 24 места 1000*300*1500м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олотеничница 5 секц. 600*150*700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Стул детский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220, группа 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5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Шкаф хозяйственный 800*400*1800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хонная меб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пус изделий из ЛДСП толщиной 16 мм, столешницы из влагостойкой плиты толщиной 28 мм. Кухни 2-мя врезными мойками со сливными патрубками. Кромка всех деталей ПВХ толщиной 0,4 мм. Навесные шкафы оснащены 2-мя сушками для посуды. </w:t>
            </w:r>
          </w:p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ская меб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делия изготовлены из ЛДСП толщиной 16мм, криволинейные участки обработаны кантом ПВХ, прямолинейные участки обработаны кромкой ПВХ 0,4м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ачество и безопасность мебели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жна быть подтверждена сертификатами соответствия  и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й службы Росс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4 месяца с момента подписания акта сдачи-приемки товар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сновной текст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18:00Z</dcterms:created>
  <dc:creator>Администратор</dc:creator>
  <dc:description/>
  <cp:keywords/>
  <dc:language>en-US</dc:language>
  <cp:lastModifiedBy>Ольга Ярославна Балденкова</cp:lastModifiedBy>
  <cp:lastPrinted>2012-07-04T17:02:00Z</cp:lastPrinted>
  <dcterms:modified xsi:type="dcterms:W3CDTF">2013-06-06T07:01:00Z</dcterms:modified>
  <cp:revision>5</cp:revision>
  <dc:subject/>
  <dc:title>ДЛЯ СУБЪЕКТОВ МАЛОГО ПРЕДПРИНИМАТЕЛЬСТВА</dc:title>
</cp:coreProperties>
</file>