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ПРЕДЕЛЕНИЕ МАКСИМАЛЬНОЙ ЦЕНЫ КОНТРАКТА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ата изучения рынка:  05.03.2013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сточники информации: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701"/>
      </w:tblGrid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торговая компания «Ювента»</w:t>
            </w:r>
          </w:p>
        </w:tc>
      </w:tr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/>
              <w:t>ООО ИМЦ «Глобус»</w:t>
            </w:r>
          </w:p>
        </w:tc>
      </w:tr>
      <w:tr>
        <w:trPr>
          <w:trHeight w:val="4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/>
              <w:t>ООО «Пифагор»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изучения рынка: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 Русский язык в 2-х ч.3 кл. (Комплект с </w:t>
            </w:r>
            <w:r>
              <w:rPr>
                <w:lang w:val="en-US"/>
              </w:rPr>
              <w:t>CD</w:t>
            </w:r>
            <w:r>
              <w:rPr/>
              <w:t>) 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60,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, Горецкий В. Г., Виноградская Л. А. Литературное чтение (ч.1,2) 3 кл. (Комплект с </w:t>
            </w:r>
            <w:r>
              <w:rPr>
                <w:lang w:val="en-US"/>
              </w:rPr>
              <w:t>CD</w:t>
            </w:r>
            <w:r>
              <w:rPr/>
              <w:t xml:space="preserve">)  (ФГОС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Н.И., Дули Д., Поспелова М.Д. и др. Английский язык 3 кл. Английский в фокусе (ФГОС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шаков А.А. Окружающий мир (ч.1,2) 3 кл. (Комплект с </w:t>
            </w:r>
            <w:r>
              <w:rPr>
                <w:lang w:val="en-US"/>
              </w:rPr>
              <w:t>CD</w:t>
            </w:r>
            <w:r>
              <w:rPr/>
              <w:t xml:space="preserve">)  (ФГОС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калова Т.Я., Ершова Л. В. Изобразительное искусство 3 кл. (ФГОС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, Шмагина Т. С. Музыка 3 кл. 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цева Н.И., Богданова Н.В., ДобромысловаН.В. Технология </w:t>
            </w:r>
          </w:p>
          <w:p>
            <w:pPr>
              <w:pStyle w:val="Normal"/>
              <w:rPr/>
            </w:pPr>
            <w:r>
              <w:rPr/>
              <w:t>3 к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.П. Физическая культура (ФГОС) 3 к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Учебник. 3 класс.</w:t>
            </w:r>
          </w:p>
          <w:p>
            <w:pPr>
              <w:pStyle w:val="Normal"/>
              <w:rPr/>
            </w:pPr>
            <w:r>
              <w:rPr/>
              <w:t>Рудченко Т.А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Учебник. 1 класс.</w:t>
            </w:r>
          </w:p>
          <w:p>
            <w:pPr>
              <w:pStyle w:val="Normal"/>
              <w:rPr/>
            </w:pPr>
            <w:r>
              <w:rPr/>
              <w:t>Рудченко Т.А., Семёнов А.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Учебник. 2 класс.</w:t>
            </w:r>
          </w:p>
          <w:p>
            <w:pPr>
              <w:pStyle w:val="Normal"/>
              <w:rPr/>
            </w:pPr>
            <w:r>
              <w:rPr/>
              <w:t>Рудченко Т.А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, Бабушкина Т. В. Русский язык 2 кл. (Комплект с </w:t>
            </w:r>
            <w:r>
              <w:rPr>
                <w:lang w:val="en-US"/>
              </w:rPr>
              <w:t>CD</w:t>
            </w:r>
            <w:r>
              <w:rPr/>
              <w:t>)  (ФГО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 Г., Виноградская Л. А. Литературное чтение (ч.1,2) 2 к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 (ч.1,2 ) 2 к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И., Дули Д., Поспелова М.Д. и др. Английский язык 2 кл. Английский язык  в фокусе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1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1124" w:leader="none"/>
              </w:tabs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  <w:tab/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, Макеева С. Г. Азбука (ч.1,2) 1 кл. (Комплект с </w:t>
            </w:r>
            <w:r>
              <w:rPr>
                <w:lang w:val="en-US"/>
              </w:rPr>
              <w:t>CD</w:t>
            </w:r>
            <w:r>
              <w:rPr/>
              <w:t>)  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 Т.Я., Ершова Л. В. Изобразительное искусство 4 к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, Шмагина Т. С. Музыка 4 к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цева Н.И., Богданова Н.В., ДобромысловаН.В. Технология </w:t>
            </w:r>
          </w:p>
          <w:p>
            <w:pPr>
              <w:pStyle w:val="Normal"/>
              <w:rPr/>
            </w:pPr>
            <w:r>
              <w:rPr/>
              <w:t>4 кл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Учебник. 4 класс.</w:t>
            </w:r>
          </w:p>
          <w:p>
            <w:pPr>
              <w:pStyle w:val="Normal"/>
              <w:rPr/>
            </w:pPr>
            <w:r>
              <w:rPr/>
              <w:t>Рудченко Т.А. (ФГО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00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</w:t>
      </w:r>
      <w:r>
        <w:rPr/>
        <w:t>141000,00 руб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Директор МБОУ СОШ  № 24 _______________________   Т.И.Кукушкина </w:t>
      </w:r>
    </w:p>
    <w:p>
      <w:pPr>
        <w:pStyle w:val="Normal1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3:00Z</dcterms:created>
  <dc:creator>0911</dc:creator>
  <dc:description/>
  <cp:keywords/>
  <dc:language>en-US</dc:language>
  <cp:lastModifiedBy>Ольга Ярославна Балденкова</cp:lastModifiedBy>
  <dcterms:modified xsi:type="dcterms:W3CDTF">2013-06-05T07:13:00Z</dcterms:modified>
  <cp:revision>2</cp:revision>
  <dc:subject/>
  <dc:title>ОПРЕДЕЛЕНИЕ МАКСИМАЛЬНОЙ ЦЕНЫ КОНТРАКТА                                                                   </dc:title>
</cp:coreProperties>
</file>