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4.05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83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Детский сад  № 41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основая, д.16 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-37-9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овл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41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кровли) в соответствии с локальной  смето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упоминании в локальном сметном  расчете, рабочем проек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5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5-24T06:55:00Z</dcterms:modified>
  <cp:revision>4</cp:revision>
  <dc:subject/>
  <dc:title>ДЛЯ СУБЪЕКТОВ МАЛОГО ПРЕДПРИНИМАТЕЛЬСТВА</dc:title>
</cp:coreProperties>
</file>