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прел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2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(МБОУ СОШ № 6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129 от 30.04.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30T10:15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