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3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образовательное учреждение «Средняя общеобразовательная школа №4», именуемое в дальнейшем «Заказчик», в лице директора  Маркова Николая Алексеевича действующего на основании Устава, с одной стороны, 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, действующего на основании _________________ с другой стороны, руководствуясь  протоколом рассмотрения и оценки котировочных заявок №_________________________________ от «____»________2013 г., заключили настоящий гражданско-правовой договор (далее договор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, а Исполнитель принимает обязательства по предоста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летом 2013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оказания услуг: со дня начала смены лагеря в течение 21 (двадцати одного) рабочего дня смены лагер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договора составляет 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3. Цена договора является твердой и не подлежит изменению в ходе его исполнения за исключением случая, предусмотренного п. 2.4.</w:t>
      </w:r>
    </w:p>
    <w:p>
      <w:pPr>
        <w:pStyle w:val="TextBody"/>
        <w:jc w:val="both"/>
        <w:rPr/>
      </w:pPr>
      <w:r>
        <w:rPr>
          <w:sz w:val="22"/>
          <w:szCs w:val="22"/>
        </w:rPr>
        <w:t>2.4. Цена договора может быть снижена по соглашению сторон без изменения       предусмотренных договором объема услуг и иных условий его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8. Окончательный расчет по настоящему договор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предоставить Исполнителю условия для организации отпуска питания детям, находящимся в детских оздоровительных лагерях с дневным пребыванием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платить счета на питание учащихся согласно представленным спискам на условиях настоящего договор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договора и с перечнем блюд, указанных в мен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договор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говор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 расторжении договор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се споры, возникающие при исполнении настоящего договор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Любые изменения и дополнения к настоящему договор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31.08.2013 при условии полного и надлежащего исполнения сторонами догово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Муниципальное бюджетное образовательное учреждение «Средняя общеобразовательная школа №4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ород Иваново, ул. Комсомольская, дом 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3702233474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ПП   370201001                                                      </w:t>
      </w:r>
    </w:p>
    <w:p>
      <w:pPr>
        <w:pStyle w:val="Normal"/>
        <w:ind w:left="4860" w:hanging="48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ind w:left="4860" w:hanging="4860"/>
        <w:rPr/>
      </w:pPr>
      <w:r>
        <w:rPr>
          <w:sz w:val="22"/>
          <w:szCs w:val="22"/>
        </w:rPr>
        <w:t xml:space="preserve">Директор _________________/ Н.А. Марков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2"/>
    </w:lvlOverride>
  </w:num>
  <w:num w:numId="11">
    <w:abstractNumId w:val="5"/>
    <w:lvlOverride w:ilvl="0"/>
    <w:lvlOverride w:ilvl="1"/>
    <w:lvlOverride w:ilvl="2">
      <w:startOverride w:val="1"/>
    </w:lvlOverride>
  </w:num>
  <w:num w:numId="12">
    <w:abstractNumId w:val="6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9:00Z</dcterms:created>
  <dc:creator>WorkStation</dc:creator>
  <dc:description/>
  <cp:keywords/>
  <dc:language>en-US</dc:language>
  <cp:lastModifiedBy>Ольга Ярославна Балденкова</cp:lastModifiedBy>
  <dcterms:modified xsi:type="dcterms:W3CDTF">2013-04-25T08:59:00Z</dcterms:modified>
  <cp:revision>4</cp:revision>
  <dc:subject/>
  <dc:title>ПРОЕКТ</dc:title>
</cp:coreProperties>
</file>