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01</w:t>
      </w:r>
      <w:r>
        <w:rPr/>
        <w:t>» ноября  2012 г.</w:t>
      </w:r>
    </w:p>
    <w:p>
      <w:pPr>
        <w:pStyle w:val="Normal"/>
        <w:ind w:left="5664" w:hanging="0"/>
        <w:rPr>
          <w:lang w:val="en-US"/>
        </w:rPr>
      </w:pPr>
      <w:r>
        <w:rPr/>
        <w:t xml:space="preserve">Регистрационный № </w:t>
      </w:r>
      <w:r>
        <w:rPr>
          <w:lang w:val="en-US"/>
        </w:rPr>
        <w:t>994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417"/>
        <w:gridCol w:w="6563"/>
      </w:tblGrid>
      <w:tr>
        <w:trPr>
          <w:trHeight w:val="49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129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туалета  в здании  МБДОУ "Детский сад"№157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договора, в т. ч.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руб., в т.ч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994 от 01.11.2012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2-11-01T05:47:00Z</dcterms:modified>
  <cp:revision>1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